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 УМК «Английский в фокусе» (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/>
        <w:t>”) 9 класс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20"/>
        <w:gridCol w:w="1843"/>
        <w:gridCol w:w="2551"/>
        <w:gridCol w:w="2126"/>
        <w:gridCol w:w="2268"/>
        <w:gridCol w:w="133"/>
        <w:gridCol w:w="2986"/>
        <w:gridCol w:w="1417"/>
      </w:tblGrid>
      <w:tr>
        <w:trPr>
          <w:trHeight w:val="63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уч-ся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5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: Празднования и праздники</w:t>
            </w:r>
          </w:p>
        </w:tc>
      </w:tr>
      <w:tr>
        <w:trPr>
          <w:trHeight w:val="3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водный урок Знакомство с новым У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чебно</w:t>
              <w:softHyphen/>
              <w:t>познавательный интерес к новому учебному материалу на основе повторения изученного и хорошо знаком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мотивационную основу учебной деятельности, развивать навыки коллективной учебной деятельности, умения работать в п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личностное и жизненное 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основы своей гражданской  идентичности в форме осознания  социальной роли «Я» как гражданина России, формировать доброжелательное отношение, уважение и толерантность к другим странам и народ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доброжелательное отношение, уважение и толерантность к другим странам и народам, формировать основы своей гражданской  идент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развивать навыки целеполаг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 и формулировать познавательную цел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4"/>
                <w:szCs w:val="24"/>
              </w:rPr>
              <w:t xml:space="preserve">в стандартных ситуациях неофициального общения в рамках освоенной тематики; </w:t>
            </w:r>
            <w:r>
              <w:rPr>
                <w:sz w:val="24"/>
                <w:szCs w:val="24"/>
              </w:rPr>
              <w:t>ученик получит возможность научиться вести диалог-расспрос на основ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1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(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праздника. Любимый праздник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вечают на вопросы. Задают вопросы и отвечают на вопросы одноклассников на основе прочитанного / прослушанного текста и с использованием новой лексики. Пишут письмо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любимом праздник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 опорой на образец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роить связное монологическое высказывание с опорой на зрительную наглядность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ратко высказываться с опорой на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2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ахи и предрассудки. Выражения беспокойства, озабо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и употребляют в речи новые ЛЕ по тем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13  Ex.11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Wb p.5 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 (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стоящие времена. Грам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оснований и критериев для сравнения, классификации объектов; осуществлять осознанное построение речевого высказыва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ыполнять упражнения с употреблением определенных грамматических фор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применить навыки и умения в выполнении упраж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p.15  EX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6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 (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обые случаи/ торж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текста «Шестнадцатилет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тают текст с пониманием основного содержания, отвечают на вопросы по тексту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выразительно читать вслух небольшие построенные на изученном языковом материале аутентичные тексты, демонстрируя понимание прочитанного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общать краткие сведения о себе и запрашивать аналогичную информацию о друге по перепис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17 Ex.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7 Ex. 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 (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ание праздников. Празднование Нового года в Шотлан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шут короткое сообщение о любимом празднике с опорой на образец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ьно писать изученные слова; расставлять в личном письме знаки препинания, диктуемые его форматом, в соответствии с нормами, принятыми в стране изучаем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7. p.19 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p.8 Ex.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 (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образование: прилагательные и причастия на -ed/-ing. Фразеологический глагол to tur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узнавать в письменном и звучащем тексте и употреблять в устной и письменной речи изученные лексические единиц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ся распознавать и употреблять в речи притяжательные местоимения, существительные в притяжатель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 p. 20  S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 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льтуроведение. Национальный праздник индейцев Северной Америки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ороткие письменные сообщения о праздниках в Росс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вести диалог-расспрос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 стандартных ситуациях неофициального общения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ратко высказываться с опорой на нелинейны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 13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(9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potlight on Russ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тьянин день – День Сту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разыгрывают диалоги по теме.. Отрабатывают навыки произнош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троить связное монологическое высказывание с вербальной опорой в рамках освоенной тематик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ратко высказываться с опорой на нелинейны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4. p. 21  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/Russia</w:t>
            </w:r>
          </w:p>
        </w:tc>
      </w:tr>
      <w:tr>
        <w:trPr>
          <w:trHeight w:val="31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 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нь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зентацию по тем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основы своей гражданской  идентичности в форме осознания  социальной роли «Я» как гражданин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мотивационную основу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чебно</w:t>
              <w:softHyphen/>
              <w:t>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 языковые явления родного и иностранного языков на уровне отдельных грамматических явлений, слов, словосочетаний, предложе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сознанное построение речевого высказывания в устной и письменной форме; структурировать знания; самостоятельно достраивать нелинейный текст с восполнением недостающих компон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итать и полностью понимать несложные аутентичные тексты, построенные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восстанавливать текст из разрозненных абзацев или путем добавления выпущенных фраг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 праздновании Дня побе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 (1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контроль по модулю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заполнять анкеты и формуляры, сообщая о себе основные сведения (имя, фамилия, пол, возраст, гражданство, национальность, адрес и т. д.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писать небольшое письменное высказывание с опорой на нелинейны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4,5 /6,7* с.1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 (1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ексико-грамматический тест по тем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Праздн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правильно писать изученные слова; правильно ставить знаки препина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знавать в письменном и звучащем тексте и употреблять в устной и письменной речи изученные лексически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8 p2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3,4 p11Wb</w:t>
            </w:r>
          </w:p>
        </w:tc>
      </w:tr>
      <w:tr>
        <w:trPr>
          <w:trHeight w:val="35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 (1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теста. Выполнение заданий в формате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роить связное монологическое высказывание с опорой на зрительную наглядность и/или вербальные опор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ередавать основное содержание прочитанного текста с опорой или без опоры на текст / вопро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: Жизнь/образ жизни и среда обита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 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с новой лексикой. Чтение текста "Жизнь в космос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и употребляют в речи новые ЛЕ по теме Разыгрывают диалог с опорой на образец. Пишут короткое сообщение, делают презентацию перед классо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развивать эстетические чувств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 сказочной пове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чебно</w:t>
              <w:softHyphen/>
              <w:t>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стойчивый познавательный интерес и становление смыслообразующей функции познавательного мо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выделение необходимой информации; определять основную и второстепенную информацию; осуществлять осознанное построение речевого высказывания в устной и письменной форм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27 Ex.9; Wb p.14 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 (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ственные связи, отношения в семье. Выражение критики и извинения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и употребляют в речи новые ЛЕ по теме. Воспринимают на слух и полностью понимают прослушанный аудиотекст. Задают в парах вопросы по прочитанному тексту. Пишут короткое сообщение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исать небольшие письменные высказывания с опорой на образе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29 Ex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15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 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инитив и глагольные формы с суффиксом –ing. Бытовые насекомые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ьно писать изученные слова; правильно ставить знаки препинания; узнавать в письменном и звучащем тексте и употреблять в устной и письменной речи изученные лексические еди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16 Ex.2,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 (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городах и деревнях. Хорошие сосе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нения на основе прочитанного текста, аргументируют свою точку зрения, пишут короткое эссе о своем город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представлять родную страну и культуру на английском языке; понимать социокультурные реалии других стран мира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чтении и аудировании в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рамках изученного материал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перифраз, синонимические и антонимические средства при говорении; пользоваться языковой и контекстуальной догадкой при аудировании и чт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.2,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 (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чные/электронные письма личного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исьмо друг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35 Ex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18 Ex.4 a, 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 (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образование: образование существительные от прилагательных (-ance, -cy, -ence, -ness,-it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36 Ex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19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 (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ановедение. Резиденция премьер- министра Великобрит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лностью понимают содержание текст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 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рые русские северные дере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39 Ex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p.21, Ex.3     </w:t>
            </w:r>
          </w:p>
        </w:tc>
      </w:tr>
      <w:tr>
        <w:trPr>
          <w:trHeight w:val="2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2 (9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ивотные в опасности. Фауна: виды и классы; исчезающие виды животных.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потребность в участии в общественной жизни ближайшего социального окру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доброжелательное отношение, уважение к культурным и историческим ценностям других стран и народов, формировать основы своей гражданской  идентичности;</w:t>
              <w:br/>
              <w:t>- формировать стремление к осознанию культуры своего на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мотивационную основу учебной деятельности.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нициативное учеб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нформационного поиска; выполнять поиск и выделение необходимой информации; осуществлять осознанное построение речевого высказывания в устной и письменной форме;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</w:t>
            </w:r>
            <w:r>
              <w:rPr>
                <w:sz w:val="24"/>
                <w:szCs w:val="24"/>
              </w:rPr>
              <w:t>писать небольшие письменные высказывания с опорой на образец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 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по теме "Жизнь/Образ жизни и среда обитания"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4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6,7*</w:t>
            </w:r>
          </w:p>
        </w:tc>
      </w:tr>
      <w:tr>
        <w:trPr>
          <w:trHeight w:val="28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 (1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над ошибками по теме «Жизнь/Образ жизни и среда обитания»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 стандартных ситуациях неофициального общения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перифраз, синонимические и антонимические средства при говорении; пользоваться языковой и контекстуальной догадкой при аудировании и чт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B p. 4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- 5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: Очевидное и невероятно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существа. В поисках Нес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и употребляют в речи новые ЛЕ по теме. Воспринимают на слух и полностью понимают прослушанный аудиотекс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вивать личностную мотивацию учебной деятель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воображение при выполнении учебных действий;</w:t>
            </w:r>
          </w:p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ть учебное сотрудничество с учителем и сверстникам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свои мысли, строить монологическ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 брать и давать интерв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43 Ex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24 Ex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ы и кошм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лностью понимают содержание текст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роить связное монологическое высказывание с опорой на вопросы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45  Ex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25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ременные формы глагола. Прошедшее 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писать небольшие письменные высказывания с опорой на образец;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ьно писать изученные слова; правильно ставить знаки препина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47 Ex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6  Ex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зии. Лексика и устная ре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лностью понимают содержание текста. Делают краткое устное сообщение на основе прочитанного. Воспринимают на слух и выборочно понимают аудиотексты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. Гостиница с привиде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 –расспрос, употребляют в речи новые ЛЕ по теме, читают и полностью понимают содержание текста, воспринимают на слух и полностью понимают аудиотекст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мотивационную основу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; владеть монологической и диалогической формами речи в соответствии с нормами иностран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осознанное построение речевого высказывания в устной и письменной форме; выбор наиболее эффек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представлять родную страну и культуру, свою семью на английском языке;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ести диалог этикетного характера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49 Ex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7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Образование сложных прилагатель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; читать и полностью понимать несложные аутентичные тексты, построенные на изученном языковом материа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52  Ex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29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Самый знаменитый английский замок с приви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лностью понимают содержание текста, воспринимают на слух и выборочно понимают аудиотекс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и употребляют в речи средства логической связ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троить связное монологическое высказывание с опорой на зрительную наглядность и вербальные опоры в рамках освоенной 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55 Ex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о домовых и русалках – русских призра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читать и находить в несложных аутентичных текстах, содержащих отдельные неизученные языковые явления, нужную /запрашиваемую информацию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кратко высказываться с опорой на нелинейный текст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32 Ex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Russia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9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иле живо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микро-монологи и микро-диалоги на основе иллюстраций.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нимают основное содержание текста, заполняют пропуск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правильно писать изученные слова; правильно ставить знаки препина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елать краткие выписки из текста с целью их использования в собственных устных высказыва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30; 3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б 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о модулю 3. Подготовка к те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вести диалог-расспрос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 стандартных ситуациях неофициального общения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оспринимать на слух и понимать нужную/запрашиваемую информацию в аутентичных текстах, содержащих некоторое количество неизученных языковых яв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4,5 /6,7* с.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(1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 по теме “Очевидное невероятное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56)</w:t>
            </w:r>
          </w:p>
        </w:tc>
      </w:tr>
      <w:tr>
        <w:trPr>
          <w:trHeight w:val="12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(1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ста. Выполнение заданий в формате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 писать короткие приглашения с употреблением формул речевого этикета; правильно писать изученные слова и расставлять знаки препинания в пригласительной открыт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 xml:space="preserve">Модуль 4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технолог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. Ро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и употребляют в речи новые ЛЕ по теме. Воспринимают на слух и полностью понимают прослушанный аудиотекс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вивать личностную мотивацию учебной деятельности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воображение при выполнении учебных действий;</w:t>
            </w:r>
          </w:p>
          <w:p>
            <w:pPr>
              <w:pStyle w:val="Normal"/>
              <w:spacing w:lineRule="auto" w:line="240" w:before="0" w:after="0"/>
              <w:ind w:left="-57" w:right="-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ть учебное сотрудничество с учителем и сверстникам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жать свои мысли, строить монологическ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59 Ex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4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(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облемы. Решение пробл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яют монологическое высказывание на основе прочитанного, читают и полностью понимают содержание текста, пишут короткую статью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узнавать в письменном и звучащем тексте и употреблять в устной и письменной речи изученные лексические единиц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предлоги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61 Ex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 35 Ex.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будущего времени в условных придаточных предлож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 стандартных ситуациях неофициального общения в рамках освоенной тематики; читать и понимать основное содержание несложных аутентичных текстов, содержащие отдельные неизученные языковы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63  Ex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6 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ом «Интерн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нимают основное содержание текста. Отвечают на вопросы, аргументируют своё мнение, передают краткое содержание – на основе прочитанного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ценность здорового и безопасного образа жизни, соблюдение правил поведения на транспорте и на дорог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сформировать целостное мировоззрение, соответствующ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читывающее многообраз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времен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языковые явления родного и иностранного языков на уровне отдельных грамматических явлений, слов, словосочетаний,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ть учебное сотрудничество и совместную деятельность со сверстниками, работать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диалогической речи, ауд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изученного грамматического явления. Применять, грамматические правила в упражнениях разного уровня сл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строить связное монологическое высказывание с опорой на зрительную наглядность и/или вербальные опоры в рамках освоенной тематики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кратко излагать результаты выполненной проект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65 Ex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7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(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исьменной работе: эссе «Преимущество и недостатки современных гадже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полностью понимают аудиотексты. Учатся использовать перифраз. Разыгрывают диалоги по аналогии с образц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ишут сочинени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исать небольшие письменные высказывания с опорой на зрительную наглядность; выразительно читать вслух небольшие построенные на изученном языковом материале аутентичные тексты, демонстрируя понимание прочита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67  Ex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38 Ex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(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чески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ьно писать изученные слова; правильно ставить знаки препинания; различать на слух и адекватно, без фонематических ошибок, ведущих к сбою коммуникации, произносить слова изучаемого иностранного языка; соблюдать правильное ударение в изученных сло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68  Ex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9; 42  Ex.2; 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(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Программа о новинках в мире высоких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узнавать в письменном и звучащем тексте и употреблять в устной и письменной речи изученные лексические единицы; </w:t>
            </w:r>
            <w:r>
              <w:rPr>
                <w:sz w:val="24"/>
                <w:szCs w:val="24"/>
              </w:rPr>
              <w:t>распознавать и употреблять в речи предлоги места, неопределённые местоим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p.40 Ex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отехника в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нимают основное содержание текста. Делают проект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вести комбинированный диалог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 стандартных ситуациях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NewRomanPSMT;MS Mincho"/>
                <w:sz w:val="24"/>
                <w:szCs w:val="24"/>
              </w:rPr>
              <w:t xml:space="preserve">неофициального общения в рамках освоенной тематики; </w:t>
            </w:r>
            <w:r>
              <w:rPr>
                <w:sz w:val="24"/>
                <w:szCs w:val="24"/>
              </w:rPr>
              <w:t>ученик получит возможность научиться использовать в речи перифр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 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(9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мусор и эк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лностью понимают содержание текста, воспринимают на слух и полностью понимают аудиотексты. Разыгрывают диалог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;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льзоваться языковой и контекстуальной догадкой при аудировании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и чт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 по модулю 4. Подготовка к контрольной рабо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Style22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.4,5 /6,7* с.43 </w:t>
            </w:r>
            <w:r>
              <w:rPr>
                <w:sz w:val="24"/>
                <w:szCs w:val="24"/>
                <w:lang w:val="en-US"/>
              </w:rPr>
              <w:t>Wb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1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овременные техноло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итать уважение к истории, культуре страны изучаемого язы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важение к культурным и историческим памятникам своей стра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формировать осознанное, уважительное и доброжелательное отношение к друг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еловеку; готовность и способность вести диалог с другими людьми.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ь для планирования и регуляции своей деятельности, осознанно строить речевые высказывания в соответствии с задачами коммуник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труктурирование знаний, осознанное построение речевого высказывания в устной форм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писать небольшие письменные высказывания с опорой на зрительную наглядность и вербальную опору (образец); узнавать в письменном и звучащем тексте и употреблять в устной и письменной речи изученные лексические еди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(1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Выполнение заданий в формате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>строить связное монологическое высказывание с вербальной опорой в рамках освоенной тема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 xml:space="preserve">выражать и аргументировать свое отношение к прочитанному/ прослушанному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5: </w:t>
            </w:r>
            <w:r>
              <w:rPr>
                <w:b/>
                <w:color w:val="000000"/>
                <w:sz w:val="24"/>
                <w:szCs w:val="24"/>
              </w:rPr>
              <w:t>Литература и искусство</w:t>
            </w:r>
          </w:p>
        </w:tc>
      </w:tr>
      <w:tr>
        <w:trPr>
          <w:trHeight w:val="7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кусства. Профессии в искусст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находят в тексте нужную информацию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ть уважения к культуре страны изучаемого языка и своей страны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тавить вопросы, умение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иалогическ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использования схем для изучения тематической лекс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главное и второстепенное, формировать построение логической цепи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писать небольшие письменные высказывания с опорой на образец;</w:t>
            </w:r>
          </w:p>
          <w:p>
            <w:pPr>
              <w:pStyle w:val="Style22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и употреблять в речи аббревиатур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75  Ex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44 Ex.4</w:t>
            </w:r>
          </w:p>
        </w:tc>
      </w:tr>
      <w:tr>
        <w:trPr>
          <w:trHeight w:val="2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2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ристрастия. Приглашения на концерт любимого исполн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77 Ex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  45 Ex.3; SB. p.79  Ex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 46 Ex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и наречий. Слово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иобретенные знания, умения и навыки в конкретной деятельно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4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ы. Кинообозр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ют на слух и понимают интересующую информацию в аутентичных текстах,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81  Ex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47 Ex.4</w:t>
            </w:r>
          </w:p>
        </w:tc>
      </w:tr>
      <w:tr>
        <w:trPr>
          <w:trHeight w:val="268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(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на книгу/филь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отзыв на книгу/филь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мотивационную основу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, коррекцию, оценивать свой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роить связное монологическое высказывание с опорой на план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выражать и аргументировать свое отношение к прочитанному;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 xml:space="preserve"> кратко высказываться без предварительной подготовки на заданную тему в соответствии с предложенной ситуацией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83 Ex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 48 Ex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0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(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: глаголы с приставк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овед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льям Шексп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понимают основное со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ание аудиотекстов. Читают и полностью понимают содержание текс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 48 Ex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84  Ex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 49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произведения искусства. Третьяковская галер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записи и составляют устное высказывание с опорой на план о произведениях искусств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итать и понимать основное содержание несложных аутентичных текстов, содержащие отдельные неизученные языковые 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85 Ex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 p.5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</w:t>
            </w:r>
          </w:p>
        </w:tc>
      </w:tr>
      <w:tr>
        <w:trPr>
          <w:trHeight w:val="23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(9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изведением Уильяма Шекспира «Венецианский купе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нимают основное содержание текста, представляют монологическое высказывание на основе прочитанного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роить связное монологическое высказывание с опорой на зрительную наглядность и вербальные опоры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ратко излагать результаты выполненной проект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p</w:t>
            </w:r>
            <w:r>
              <w:rPr>
                <w:sz w:val="24"/>
                <w:szCs w:val="24"/>
              </w:rPr>
              <w:t xml:space="preserve">. 50; 52 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>.1; 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о модулю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читать и полностью понимать несложные аутентичные тексты, построенные на изученном языковом материал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восстанавливать текст путем добавления выпущенных фраг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4,5 /6,7* с.5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(1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и искус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роить связное монологическое высказывание с вербальной опорой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8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(1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ста. Выполнение заданий в формате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уль 6: </w:t>
            </w:r>
            <w:r>
              <w:rPr>
                <w:b/>
                <w:color w:val="000000"/>
                <w:sz w:val="24"/>
                <w:szCs w:val="24"/>
              </w:rPr>
              <w:t>Город и горожан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ни руку помощи бездомным животным. Бескорыстная помощ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ывают диалог-расспрос на основе прочитанного текста, с опорой на ключевые слова,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ть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ознанное, уважительное и доброжелательное отношение к друг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еловеку, его мнению, мировоззрению, культуре, языку, вере, граждан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зиции; готовность и способность вести диалог с другими люд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 развивать готовность и способность вести диалог с другими людь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 формировать осознанное, уважительное и доброжелательное отношение к друг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человеку; готовность и способность вести диалог с другими людьми.</w:t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читать и понимать текст, содержащий изученный языковой материал и отдельные но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рослушанным (прочитанным) текстом, самостоятельно организовывать свой труд в классе и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91 Ex.8; W/b p.54 Ex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(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а города, дорожное движение, дорожные зна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ют на слух и понимают интересующую информацию в аутентичных текстах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ся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узнавать в письменном и звучащем тексте и употреблять в устной и письменной речи в их основном значении изученные лекс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соблюдать существующие в английском языке нормы лексической сочетаем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распознавать и употреблять в речи в нескольких значениях многозначные слова, изученные в пределах тематики осно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93  Ex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  <w:lang w:val="en-US"/>
              </w:rPr>
            </w:pP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3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й залог. Казуативная фор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нужную / запрашиваемую/ интересующую информац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95  Ex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56  Ex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  <w:lang w:val="en-US"/>
              </w:rPr>
            </w:pP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населению, Професс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Разыгрывают диалог на основе прочитанного текст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97  Ex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57  Ex.3</w:t>
            </w:r>
          </w:p>
        </w:tc>
      </w:tr>
      <w:tr>
        <w:trPr>
          <w:trHeight w:val="2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(5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з поездки. Экскурсия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находят в тексте нужную информ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 этикетного характера, соблюдая нормы речевого этике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99 Ex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 58 Ex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sz w:val="24"/>
                <w:szCs w:val="24"/>
                <w:lang w:val="en-US"/>
              </w:rPr>
            </w:pP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Словообразование. Фразеологический глагол to check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.100  Ex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59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(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Страноведение. Австралия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формировать осознанное, уважительное и доброжелательное отношение к представителям других национально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потребность в самовыражении, социальном признан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форм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готовность и способность вести диалог с другими людьми и достигать в нём взаимо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 сформировать целостное мировоззрение, соответствующ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временному уровню развития науки и общественной практи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читывающее многообраз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времен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для построения монологического  и диалогического 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оснований и критериев для сравнения, классификации объектов; осуществлять осознанное построение речевого высказыва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строить связное монологическое высказывание с вербальной опорой в рамках освоенной тематики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кратко высказываться с опорой на нелинейный текст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B p.101 Ex.6W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текстом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«Московский Кремль»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читать и находить в несложных аутентичных текстах, содержащих отдельные неизученные языковые явления, нужную /запрашиваемую информацию, представленную в явном и в неявном виде; читать и полностью понимать несложные аутентичные тексты, построенные на изученном языковом материале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8</w:t>
            </w:r>
          </w:p>
        </w:tc>
      </w:tr>
      <w:tr>
        <w:trPr>
          <w:trHeight w:val="16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(9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 нового тысячеле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ют диалог-расспрос на основе прочитанного текс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ся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/>
                <w:sz w:val="24"/>
                <w:szCs w:val="24"/>
              </w:rPr>
              <w:t>заполнять анкеты и формуляры; писать небольшие письменные высказывания с опорой на образе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. 103 Ex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63  Ex.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амоконтроль по модулю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строить связное монологическое высказывание с вербальной опорой в рамках освоенной тематики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делать сообщение на заданную тему на основе прочита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(1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Контрольная работа  по теме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4"/>
                  <w:szCs w:val="24"/>
                  <w:lang w:eastAsia="ru-RU"/>
                </w:rPr>
                <w:t xml:space="preserve">«Город и горожане»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нужную/запрашиваемую информацию в аутентичных текстах, содержащих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.4,5 /6,7* с.63 </w:t>
            </w:r>
            <w:r>
              <w:rPr>
                <w:sz w:val="24"/>
                <w:szCs w:val="24"/>
                <w:lang w:val="en-US"/>
              </w:rPr>
              <w:t>Wb</w:t>
            </w:r>
          </w:p>
        </w:tc>
      </w:tr>
      <w:tr>
        <w:trPr>
          <w:trHeight w:val="157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теста. Выполнение заданий в формате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TimesNewRomanPS-ItalicMT;MS Mincho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писать небольшие письменные высказывания с опорой на образец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писать небольшое письменное высказывание с опорой на нелинейный текст.</w:t>
            </w:r>
          </w:p>
          <w:p>
            <w:pPr>
              <w:pStyle w:val="Style22"/>
              <w:jc w:val="both"/>
              <w:rPr>
                <w:rFonts w:eastAsia="TimesNewRomanPS-ItalicMT;MS Mincho"/>
                <w:iCs/>
                <w:sz w:val="24"/>
                <w:szCs w:val="24"/>
              </w:rPr>
            </w:pPr>
            <w:r>
              <w:rPr>
                <w:rFonts w:eastAsia="TimesNewRomanPS-ItalicMT;MS Mincho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6</w:t>
            </w:r>
          </w:p>
        </w:tc>
      </w:tr>
      <w:tr>
        <w:trPr>
          <w:trHeight w:val="297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7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блемы личной безопасности</w:t>
            </w:r>
          </w:p>
        </w:tc>
      </w:tr>
      <w:tr>
        <w:trPr>
          <w:trHeight w:val="7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Эмоциональные состояния, страхи и фобии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новые  лексические единиц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для решения различных коммуникативных задач; планировать и организовать учебное сотрудничество и совмест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о сверстниками, работать в паре и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самокоррекция, рефлексия по материалу и освоению речевых умений – подготовка к тесту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107  Ex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Грамматика: придаточные предложения условия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вести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иалог-расспрос в стандартных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неофициального общения в рамках освоен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тематики, с опорой на зрительную наглядность и вербальные опоры (устойчивые выражения и словосочета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экстренн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нимают основное содержание текста, представляют монологическое высказывание на основе прочитанного,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109  Ex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65 Ex.1, 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(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итают и понимают основное содержание текста, подбирают заголовки к абзацам текста. Делают записи по плану на основе прочитанного текста, устно кратко передают основное со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читать и полностью понимать несложные аутентичные тексты, построенные на изученном языковом материал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</w:t>
            </w:r>
            <w:r>
              <w:rPr>
                <w:rFonts w:eastAsia="TimesNewRomanPSMT;MS Mincho" w:cs="Times New Roman" w:ascii="Times New Roman" w:hAnsi="Times New Roman"/>
                <w:bCs/>
                <w:sz w:val="24"/>
                <w:szCs w:val="24"/>
              </w:rPr>
              <w:t xml:space="preserve">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сравнивать и анализировать буквосочетания английского языка и и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ранскрип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. p. 111;Ex. Wb p. 66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(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а и вред компьютерных игр. Средства логической связи в текс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ют на слух и понимают интересующую информацию в аутентичных текстах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sz w:val="24"/>
                <w:szCs w:val="24"/>
              </w:rPr>
              <w:t xml:space="preserve">различать на слух и адекватно, без фонематических ошибок, ведущих к сбою коммуникации, произносить слова изучаемого иностранного языка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делать сообщение на заданную тему на основе прочитанного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113 Ex.6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/b p. 67 Ex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(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Словообразование. Фразеологический глагол to check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узнавать в письменном и звучащем тексте и употреблять в устной и письменной речи в их основном значении изученные лексические единицы в пределах тематики основной школы в соответствии с решаемой коммуникатив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115  Ex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68 Ex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Страноведение. Животные США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Читают и понимают основное содержание текст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читать и понимать основное содержание несложных аутентичных текстов, содержащие отдельные неизученные языковые яв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делать краткие выписки из текста с целью их использования в собственных устных высказыва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/b p.73  Ex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 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(9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: телефон дове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нимают основное содержание текста, представляют монологическое высказывание на основе прочитанно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 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о модулю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нужную информацию в аутентичных текстах, содержащих как изученные языковые явления, так и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4,5 /6,7* с.7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й тест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00"/>
                  <w:sz w:val="24"/>
                  <w:szCs w:val="24"/>
                  <w:lang w:eastAsia="ru-RU"/>
                </w:rPr>
                <w:t>по теме «Проблемы личной безопасности»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приобретенные знания, умения и навыки в конкретной деятельно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читать и полностью понимать несложные аутентичные тексты, построенные на изученном языковом материал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восстанавливать текст путем добавления выпущенных фраг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5</w:t>
            </w:r>
          </w:p>
        </w:tc>
      </w:tr>
      <w:tr>
        <w:trPr>
          <w:trHeight w:val="7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(1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ста. Выполнение заданий в формате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различать коммуникативные типы предложений по их интонации; адекватно, без ошибок, ведущих к сбою коммуникации, произносить фразы с точки зрения их ритмико-интонационных особенност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выражать чувства и эмоции с помощью интон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: Трудности (13 ч)</w:t>
            </w:r>
          </w:p>
        </w:tc>
      </w:tr>
      <w:tr>
        <w:trPr>
          <w:trHeight w:val="30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духа, самоопред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навыки произношения. Читают и находят в тексте запрашиваемую информацию.Учатся работать со словарём: объяснять новые незнакомые слова, правильно их произносить, определять часть речи, изменять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важение к культурным и историческим памятникам своей стра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форм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готовность и способность вести диалог с другими людьми и достигать в нём взаимопоним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эстетическое сознание через знакомство с художественным произвед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ть способность к оценке своей уч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 развивать учебно</w:t>
              <w:softHyphen/>
              <w:t>познавательный интерес к новому учеб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ициативное учеб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справочной литературы и Интер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/>
                <w:iCs/>
                <w:sz w:val="24"/>
                <w:szCs w:val="24"/>
              </w:rPr>
      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; </w:t>
            </w:r>
            <w:r>
              <w:rPr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распознавать принадлежность слов к частям речи по аффикс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123 Ex.8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виды 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ывают диалоги по образцу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трабатывают навыки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научится вести диалог-расспрос </w:t>
            </w:r>
            <w:r>
              <w:rPr>
                <w:rFonts w:eastAsia="TimesNewRomanPSMT;MS Mincho"/>
                <w:sz w:val="24"/>
                <w:szCs w:val="24"/>
              </w:rPr>
              <w:t xml:space="preserve">в стандартных ситуациях неофициального общения в рамках освоенной тематики; </w:t>
            </w:r>
            <w:r>
              <w:rPr>
                <w:sz w:val="24"/>
                <w:szCs w:val="24"/>
              </w:rPr>
              <w:t>ученик получит возможность научиться брать и давать интерв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/b 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ая ре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троить связное монологическое высказывание с опоро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вои записи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p.127; 152 Ex.9;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/b p.76  Ex.1, 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(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ыжи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нимают основное содержание текста, представляют монологическое высказывание на основе прочитанного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77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, 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(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структура написания заявления о при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заявл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читать и полностью понимать несложные аутентичные тексты, построенные на изученном языковом материал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восстанавливать текст путем добавления выпущенных фраг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.131 Ex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 Ex.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(6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Фразеологический глагол to carr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ся писать небольшие письменные высказывания с опорой на образец; Ученик получит возможность научиться</w:t>
            </w:r>
            <w:r>
              <w:rPr>
                <w:rFonts w:eastAsia="TimesNewRomanPS-ItalicMT;MS Mincho"/>
                <w:iCs/>
                <w:sz w:val="24"/>
                <w:szCs w:val="24"/>
              </w:rPr>
              <w:t>делать краткие выписки из текста с целью их использования в собственных устных высказываниях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/B. p.132  Ex.5</w:t>
            </w:r>
          </w:p>
          <w:p>
            <w:pPr>
              <w:pStyle w:val="Style22"/>
              <w:jc w:val="both"/>
              <w:rPr>
                <w:rFonts w:eastAsia="TimesNewRomanPS-ItalicMT;MS Mincho"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/b p. 79 Ex.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(7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Хелен Келл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роить связное монологическое высказывание с вербальной опорой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кратко высказываться без предварительной подготовки на заданную 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/b p.80  Ex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otlight on Russia  </w:t>
            </w:r>
          </w:p>
        </w:tc>
      </w:tr>
      <w:tr>
        <w:trPr>
          <w:trHeight w:val="4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(8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ры и звезд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находят в тексте запрашиваемую информацию. Разыгрывают диалоги по образцу.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трабатывают навыки произнош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использовать контекстуальную или языковую догадку при восприятии на слух текстов, содержащих незнаком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10</w:t>
            </w:r>
          </w:p>
        </w:tc>
      </w:tr>
      <w:tr>
        <w:trPr>
          <w:trHeight w:val="20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(9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Вызов Антарктиды» 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содержание текста, находят в тексте нужную информацию, распознают и употребляют в речи изученные лексические единиц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потребность в участии в общественной жизни ближайшего социального окруж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форм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готовность и способность вести диалог с другими людьми и достигать в нём взаимопо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статочной полнотой и точностью выражать свои мысли в соответствии с задачами коммуникации, аргументировать своё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сознан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; доказательство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передавать основное содержание прочитанного текста без опоры на текст; описывать график с опорой или без опоры на ключевые слова/план/ вопрос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ратко высказываться с опорой на нелинейный текст; кратко излагать результаты выполненной проект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.135 Ex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81; 83  Ex.4</w:t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(1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Самоконтроль по модулю 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Подготовка к тесту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описывать картинку/ фото с опорой или без опоры на ключевые слова/ план/ вопросы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кратко высказываться без предварительной подготовки на заданную тему в соответствии с предложенной ситуацией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4,5 /6,7* с.8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(11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  по теме «Бросить вызов трудностя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оспринимать на слух и понимать нужную/интересующую информацию в аутентичных текстах, содержащих как изученные языковые явления, так и некоторое количество неизученных языковых явлен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получит возможность научитьс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спользовать контекстуальную или языковую догадку при восприятии на слух текстов, содержащих незнаком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 (1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ста. Выполнение заданий в формате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одальных глаго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иобретенные знания, умения и навыки в конкре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узнавать в письменном и звучащем тексте и употреблять в устной и письменной речи в их основном значении изученные лексические единицы (слова, словосочетания, речевые клише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 xml:space="preserve"> распознавать и употреблять в речи наиболее распространенные фразовые глаго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 xml:space="preserve"> распознавать и употреблять в речи наиболее распространенные фразов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идовремен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ознавать возможность самореализации средствами 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давать вопросы, брать на себя инициативу в организации письменного высказывания, точно и последовательно передавать информацию, аргументировать свою позицию, владеть культурой написания личного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лексико-грамматически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научится вести диалог-расспрос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 стандартных ситуациях неофициального общения в рамках освоенной тематик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 брать и давать интервь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пособов слово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риобретенные знания, умения и навыки в конкрет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-102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Резервные уроки 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риобретенные знания, умения и навыки в конкре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eastAsia="Calibri" w:cs="Arial"/>
      <w:b/>
      <w:bCs/>
      <w:sz w:val="26"/>
      <w:szCs w:val="26"/>
    </w:rPr>
  </w:style>
  <w:style w:type="character" w:styleId="C0">
    <w:name w:val="c0"/>
    <w:basedOn w:val="Style11"/>
    <w:qFormat/>
    <w:rPr/>
  </w:style>
  <w:style w:type="character" w:styleId="Style12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_"/>
    <w:basedOn w:val="Style11"/>
    <w:qFormat/>
    <w:rPr>
      <w:rFonts w:ascii="Century Schoolbook" w:hAnsi="Century Schoolbook" w:eastAsia="Century Schoolbook" w:cs="Century Schoolbook"/>
      <w:spacing w:val="4"/>
      <w:sz w:val="20"/>
      <w:szCs w:val="20"/>
      <w:shd w:fill="FFFFFF" w:val="clear"/>
    </w:rPr>
  </w:style>
  <w:style w:type="character" w:styleId="75pt0pt">
    <w:name w:val="Основной текст + 7;5 pt;Интервал 0 pt"/>
    <w:basedOn w:val="Style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shd w:fill="FFFFFF" w:val="clear"/>
      <w:vertAlign w:val="baseline"/>
      <w:lang w:val="en-US"/>
    </w:rPr>
  </w:style>
  <w:style w:type="character" w:styleId="7pt0pt">
    <w:name w:val="Основной текст + 7 pt;Интервал 0 pt"/>
    <w:basedOn w:val="Style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11">
    <w:name w:val="Заголовок №1_"/>
    <w:basedOn w:val="Style11"/>
    <w:qFormat/>
    <w:rPr>
      <w:rFonts w:ascii="Century Schoolbook" w:hAnsi="Century Schoolbook" w:eastAsia="Century Schoolbook" w:cs="Century Schoolbook"/>
      <w:b/>
      <w:bCs/>
      <w:spacing w:val="4"/>
      <w:sz w:val="17"/>
      <w:szCs w:val="17"/>
      <w:shd w:fill="FFFFFF" w:val="clear"/>
    </w:rPr>
  </w:style>
  <w:style w:type="character" w:styleId="175pt0pt">
    <w:name w:val="Заголовок №1 + 7;5 pt;Не полужирный;Интервал 0 pt"/>
    <w:basedOn w:val="11"/>
    <w:qFormat/>
    <w:rPr>
      <w:rFonts w:ascii="Century Schoolbook" w:hAnsi="Century Schoolbook" w:eastAsia="Century Schoolbook" w:cs="Century Schoolbook"/>
      <w:b w:val="false"/>
      <w:bCs w:val="false"/>
      <w:color w:val="000000"/>
      <w:spacing w:val="6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5">
    <w:name w:val="Основной текст (5)"/>
    <w:basedOn w:val="Style1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20pt">
    <w:name w:val="Основной текст (2) + Интервал 0 pt"/>
    <w:basedOn w:val="Style11"/>
    <w:qFormat/>
    <w:rPr>
      <w:rFonts w:ascii="Century Schoolbook" w:hAnsi="Century Schoolbook" w:eastAsia="Century Schoolbook" w:cs="Century Schoolbook"/>
      <w:color w:val="000000"/>
      <w:spacing w:val="7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0pt">
    <w:name w:val="Основной текст + Интервал 0 pt"/>
    <w:basedOn w:val="Style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31">
    <w:name w:val="Основной текст (3)_"/>
    <w:basedOn w:val="Style11"/>
    <w:qFormat/>
    <w:rPr>
      <w:rFonts w:ascii="Trebuchet MS" w:hAnsi="Trebuchet MS" w:eastAsia="Trebuchet MS" w:cs="Trebuchet MS"/>
      <w:b/>
      <w:bCs/>
      <w:spacing w:val="4"/>
      <w:sz w:val="16"/>
      <w:szCs w:val="16"/>
      <w:shd w:fill="FFFFFF" w:val="clear"/>
    </w:rPr>
  </w:style>
  <w:style w:type="character" w:styleId="4">
    <w:name w:val="Основной текст (4)_"/>
    <w:basedOn w:val="Style11"/>
    <w:qFormat/>
    <w:rPr>
      <w:rFonts w:ascii="Century Schoolbook" w:hAnsi="Century Schoolbook" w:eastAsia="Century Schoolbook" w:cs="Century Schoolbook"/>
      <w:b/>
      <w:bCs/>
      <w:spacing w:val="4"/>
      <w:sz w:val="18"/>
      <w:szCs w:val="18"/>
      <w:shd w:fill="FFFFFF" w:val="clear"/>
    </w:rPr>
  </w:style>
  <w:style w:type="character" w:styleId="85pt0pt">
    <w:name w:val="Основной текст + 8;5 pt;Полужирный;Интервал 0 pt"/>
    <w:basedOn w:val="Style17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50pt">
    <w:name w:val="Основной текст (5) + Интервал 0 pt"/>
    <w:basedOn w:val="Style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585pt0pt">
    <w:name w:val="Основной текст (5) + 8;5 pt;Полужирный;Интервал 0 pt"/>
    <w:basedOn w:val="Style1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10pt">
    <w:name w:val="Основной текст + 10 pt"/>
    <w:basedOn w:val="Style1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Calibri0pt">
    <w:name w:val="Основной текст + Calibri;Полужирный;Интервал 0 pt"/>
    <w:basedOn w:val="Style17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21">
    <w:name w:val="Оглавление (2)_"/>
    <w:basedOn w:val="Style11"/>
    <w:qFormat/>
    <w:rPr>
      <w:rFonts w:ascii="Bookman Old Style" w:hAnsi="Bookman Old Style" w:eastAsia="Bookman Old Style" w:cs="Bookman Old Style"/>
      <w:spacing w:val="7"/>
      <w:sz w:val="16"/>
      <w:szCs w:val="16"/>
      <w:shd w:fill="FFFFFF" w:val="clear"/>
    </w:rPr>
  </w:style>
  <w:style w:type="character" w:styleId="Style18">
    <w:name w:val="Оглавление_"/>
    <w:basedOn w:val="Style11"/>
    <w:qFormat/>
    <w:rPr>
      <w:rFonts w:ascii="Bookman Old Style" w:hAnsi="Bookman Old Style" w:eastAsia="Bookman Old Style" w:cs="Bookman Old Style"/>
      <w:spacing w:val="4"/>
      <w:sz w:val="19"/>
      <w:szCs w:val="19"/>
      <w:shd w:fill="FFFFFF" w:val="clear"/>
    </w:rPr>
  </w:style>
  <w:style w:type="character" w:styleId="Calibri0pt1">
    <w:name w:val="Оглавление + Calibri;Полужирный;Интервал 0 pt"/>
    <w:basedOn w:val="Style18"/>
    <w:qFormat/>
    <w:rPr>
      <w:rFonts w:ascii="Calibri" w:hAnsi="Calibri" w:eastAsia="Calibri" w:cs="Calibri"/>
      <w:b/>
      <w:bCs/>
      <w:color w:val="000000"/>
      <w:spacing w:val="-1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Searchhit">
    <w:name w:val="search_hit"/>
    <w:basedOn w:val="Style11"/>
    <w:qFormat/>
    <w:rPr/>
  </w:style>
  <w:style w:type="character" w:styleId="Style19">
    <w:name w:val="Основной текст Знак"/>
    <w:basedOn w:val="Style11"/>
    <w:qFormat/>
    <w:rPr>
      <w:sz w:val="24"/>
      <w:szCs w:val="24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2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Arial" w:hAnsi="Arial" w:eastAsia="Arial" w:cs="Arial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59" w:before="0" w:after="0"/>
      <w:ind w:hanging="380"/>
      <w:jc w:val="both"/>
    </w:pPr>
    <w:rPr>
      <w:rFonts w:ascii="Century Schoolbook" w:hAnsi="Century Schoolbook" w:eastAsia="Century Schoolbook" w:cs="Century Schoolbook"/>
      <w:spacing w:val="4"/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59" w:before="0" w:after="240"/>
      <w:ind w:firstLine="380"/>
      <w:jc w:val="both"/>
      <w:outlineLvl w:val="0"/>
    </w:pPr>
    <w:rPr>
      <w:rFonts w:ascii="Century Schoolbook" w:hAnsi="Century Schoolbook" w:eastAsia="Century Schoolbook" w:cs="Century Schoolbook"/>
      <w:b/>
      <w:bCs/>
      <w:spacing w:val="4"/>
      <w:sz w:val="17"/>
      <w:szCs w:val="1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80" w:after="180"/>
      <w:ind w:hanging="380"/>
    </w:pPr>
    <w:rPr>
      <w:rFonts w:ascii="Trebuchet MS" w:hAnsi="Trebuchet MS" w:eastAsia="Trebuchet MS" w:cs="Trebuchet MS"/>
      <w:b/>
      <w:bCs/>
      <w:spacing w:val="4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Century Schoolbook" w:hAnsi="Century Schoolbook" w:eastAsia="Century Schoolbook" w:cs="Century Schoolbook"/>
      <w:b/>
      <w:bCs/>
      <w:spacing w:val="4"/>
      <w:sz w:val="18"/>
      <w:szCs w:val="18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64" w:before="0" w:after="0"/>
      <w:ind w:hanging="420"/>
      <w:jc w:val="both"/>
    </w:pPr>
    <w:rPr>
      <w:rFonts w:ascii="Century Schoolbook" w:hAnsi="Century Schoolbook" w:eastAsia="Century Schoolbook" w:cs="Century Schoolbook"/>
      <w:spacing w:val="5"/>
      <w:sz w:val="19"/>
      <w:szCs w:val="19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24">
    <w:name w:val="Оглавление (2)"/>
    <w:basedOn w:val="Normal"/>
    <w:qFormat/>
    <w:pPr>
      <w:widowControl w:val="false"/>
      <w:shd w:fill="FFFFFF" w:val="clear"/>
      <w:spacing w:lineRule="atLeast" w:line="0" w:before="180" w:after="0"/>
    </w:pPr>
    <w:rPr>
      <w:rFonts w:ascii="Bookman Old Style" w:hAnsi="Bookman Old Style" w:eastAsia="Bookman Old Style" w:cs="Bookman Old Style"/>
      <w:spacing w:val="7"/>
      <w:sz w:val="16"/>
      <w:szCs w:val="16"/>
    </w:rPr>
  </w:style>
  <w:style w:type="paragraph" w:styleId="Style26">
    <w:name w:val="Оглавление"/>
    <w:basedOn w:val="Normal"/>
    <w:qFormat/>
    <w:pPr>
      <w:widowControl w:val="false"/>
      <w:shd w:fill="FFFFFF" w:val="clear"/>
      <w:spacing w:lineRule="atLeast" w:line="0" w:before="0" w:after="0"/>
    </w:pPr>
    <w:rPr>
      <w:rFonts w:ascii="Bookman Old Style" w:hAnsi="Bookman Old Style" w:eastAsia="Bookman Old Style" w:cs="Bookman Old Style"/>
      <w:spacing w:val="4"/>
      <w:sz w:val="19"/>
      <w:szCs w:val="19"/>
    </w:rPr>
  </w:style>
  <w:style w:type="paragraph" w:styleId="One">
    <w:name w:val="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tCurrElement(974377,3637426, 31879175, &apos;ls&apos;, this.text);return false;" TargetMode="External"/><Relationship Id="rId3" Type="http://schemas.openxmlformats.org/officeDocument/2006/relationships/hyperlink" Target="javascript:setCurrElement(974377,3637426, 31879176, &apos;ls&apos;, this.text);return false;" TargetMode="External"/><Relationship Id="rId4" Type="http://schemas.openxmlformats.org/officeDocument/2006/relationships/hyperlink" Target="javascript:setCurrElement(974377,3637426, 31879177, &apos;ls&apos;, this.text);return false;" TargetMode="External"/><Relationship Id="rId5" Type="http://schemas.openxmlformats.org/officeDocument/2006/relationships/hyperlink" Target="javascript:setCurrElement(974377,3637426, 31879177, &apos;ls&apos;, this.text);return false;" TargetMode="External"/><Relationship Id="rId6" Type="http://schemas.openxmlformats.org/officeDocument/2006/relationships/hyperlink" Target="javascript:setCurrElement(974377,3637426, 31879180, &apos;ls&apos;, this.text);return false;" TargetMode="External"/><Relationship Id="rId7" Type="http://schemas.openxmlformats.org/officeDocument/2006/relationships/hyperlink" Target="javascript:setCurrElement(974377,3637427, 31879182, &apos;ls&apos;, this.text);return false;" TargetMode="External"/><Relationship Id="rId8" Type="http://schemas.openxmlformats.org/officeDocument/2006/relationships/hyperlink" Target="javascript:setCurrElement(974377,3637427, 31879184, &apos;ls&apos;, this.text);return false;" TargetMode="External"/><Relationship Id="rId9" Type="http://schemas.openxmlformats.org/officeDocument/2006/relationships/hyperlink" Target="javascript:setCurrElement(974377,3637427, 31879187, &apos;ls&apos;, this.text);return false;" TargetMode="External"/><Relationship Id="rId10" Type="http://schemas.openxmlformats.org/officeDocument/2006/relationships/hyperlink" Target="javascript:setCurrElement(974377,3637427, 31879188, &apos;ls&apos;, this.text);return false;" TargetMode="External"/><Relationship Id="rId11" Type="http://schemas.openxmlformats.org/officeDocument/2006/relationships/hyperlink" Target="javascript:setCurrElement(974377,3637427, 31879192, &apos;ls&apos;, this.text);return false;" TargetMode="External"/><Relationship Id="rId12" Type="http://schemas.openxmlformats.org/officeDocument/2006/relationships/hyperlink" Target="javascript:setCurrElement(974377,3637428, 31879202, &apos;ls&apos;, this.text);return false;" TargetMode="External"/><Relationship Id="rId13" Type="http://schemas.openxmlformats.org/officeDocument/2006/relationships/hyperlink" Target="javascript:setCurrElement(974377,3637428, 31879203, &apos;ls&apos;, this.text);return false;" TargetMode="External"/><Relationship Id="rId14" Type="http://schemas.openxmlformats.org/officeDocument/2006/relationships/hyperlink" Target="javascript:setCurrElement(974377,3637429, 31879208, &apos;ls&apos;, this.text);return false;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5:00Z</dcterms:created>
  <dc:creator>Едик</dc:creator>
  <dc:description/>
  <cp:keywords/>
  <dc:language>en-US</dc:language>
  <cp:lastModifiedBy>Александр</cp:lastModifiedBy>
  <cp:lastPrinted>2019-08-16T12:44:00Z</cp:lastPrinted>
  <dcterms:modified xsi:type="dcterms:W3CDTF">2019-08-26T09:29:00Z</dcterms:modified>
  <cp:revision>4</cp:revision>
  <dc:subject/>
  <dc:title/>
</cp:coreProperties>
</file>