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  <w:gridCol w:w="3118"/>
        <w:gridCol w:w="2977"/>
        <w:gridCol w:w="2964"/>
        <w:gridCol w:w="13"/>
        <w:gridCol w:w="141"/>
        <w:gridCol w:w="2268"/>
        <w:gridCol w:w="1560"/>
      </w:tblGrid>
      <w:tr>
        <w:trPr>
          <w:trHeight w:val="33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 учебной деятельности учащихс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4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(универсальны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LIFESTYLES (Образ жизни)</w:t>
            </w:r>
          </w:p>
        </w:tc>
      </w:tr>
      <w:tr>
        <w:trPr>
          <w:trHeight w:val="46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оряют лексику и грамматику, изученную в 6 классе. Называют свои личные данные по аналогии. В сотрудничестве с учителем изучают модульную страницу. Знакомятся с новой лекси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Emphasis"/>
                <w:b/>
                <w:i w:val="false"/>
                <w:iCs/>
                <w:sz w:val="24"/>
                <w:szCs w:val="24"/>
              </w:rPr>
              <w:t>Коммуникативные умения:</w:t>
            </w:r>
            <w:r>
              <w:rPr>
                <w:rStyle w:val="Emphasis"/>
                <w:i w:val="false"/>
                <w:iCs/>
                <w:sz w:val="24"/>
                <w:szCs w:val="24"/>
              </w:rPr>
              <w:t xml:space="preserve"> по заданиям с. 5 </w:t>
            </w:r>
            <w:r>
              <w:rPr>
                <w:rFonts w:eastAsia="TimesNewRomanPSMT;MS Mincho"/>
                <w:b/>
                <w:bCs/>
                <w:sz w:val="24"/>
                <w:szCs w:val="24"/>
              </w:rPr>
              <w:t>Языковые навыки и средства оперирования ими (</w:t>
            </w:r>
            <w:r>
              <w:rPr>
                <w:b/>
                <w:sz w:val="24"/>
                <w:szCs w:val="24"/>
              </w:rPr>
              <w:t xml:space="preserve">лексическая сторона речи): </w:t>
            </w:r>
            <w:r>
              <w:rPr>
                <w:rStyle w:val="Emphasis"/>
                <w:i w:val="false"/>
                <w:iCs/>
                <w:sz w:val="24"/>
                <w:szCs w:val="24"/>
              </w:rPr>
              <w:t>с. 5 – ознаком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Языковые навыки и средства оперирования им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ческая сторона речи):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o be, to have, question words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ное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адекватные языковые и речевые средства для решения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развивать навыки целеполаг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и формулировать познавательную ц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чебно</w:t>
              <w:softHyphen/>
              <w:t>познавательный интерес к новому учебному материалу на основе повторения изученного и хорошо знаком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учебник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тетрадь, быть готовым показать наиболее заинтересовавшую страницу</w:t>
            </w:r>
          </w:p>
        </w:tc>
      </w:tr>
      <w:tr>
        <w:trPr>
          <w:trHeight w:val="1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 city mouse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 country mous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знь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горо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–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 изученные  и  знакомятся с новыми  словами  (прилагательные,  причастия),  обозначающие  эмоциональное  состояние; прогнозируют содержание  текс та; развивают умения  просмотрового, по искового и изучающего чтения; развивают технику  чтения вслух; развивают умения  диалогической речи  - диалог - расспрос;  развивают навыки  распознавания и различения  значений  глаголов  в Present Simple и Present  Continuous: пишут  электронное сообщение (e-mail) о своём об разе жизни (по плану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Simple vs. Present Continuo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6, 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овое и поисковое чтение — отрывки из личного дневника:  упр.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тиля жизни (микромонологи на базе эмоциональных и оценочных  суждений): упр.1; интервью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 – сообщение (письмо другу о своём стиле жизн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культурной и этнической идентичности как составляющих гражданской идентич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и уважение к разным жизненным укладам и стилям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, упр. 7*, с. 7 WB, с. 5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etter safe th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sorr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рь, од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отреж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–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и употребляют в речи новые ЛЕ по теме, правильно употребляют в речи личн.мест., составляют резюме,  читают и полностью понимают содержание текста, воспринимают на слух и выборочно понимают аудиотексты; начинают, ведут и заканчивают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1; phrasal verbs – ru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. 5; словообразование наречий от прилагательных ('ly): упр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ьм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ка - памятка о правилах безопасности на улице:  упр.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одержания текста; поисковое чтение  упр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 текста:  упр. 2; аудирование с выборочным пониманием заданной информации  заполнение пропусков):  упр. 6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 -побуждение к действию (просьба о совете/совет): упр. 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еологическая культура (освоение норм личной безопасности в большом гор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культура поведения через освоение норм этикета: умение выражать предпочт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ь совета/давать сов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 упр. 8*, с. 9; WB, с. 6.</w:t>
            </w:r>
          </w:p>
        </w:tc>
      </w:tr>
      <w:tr>
        <w:trPr>
          <w:trHeight w:val="3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nging ou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и употребляют в речи новые ЛЕ по теме, читают и полностью понимают содержание текста, воспринимают на слух и выборочно понимают аудиотексты, правильное написание имен сущ.с загл.буквы, отрабатыва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Прогнозирование содержания текста; изучающее чтение 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Аудиосопровождение текста: упр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 Короткий текст о любимом месте для проведения досуга  (по плану): упр. 4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 Описание любимого места в городе – высказывание на основе прочитанного: упр. 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4*, с. 10; W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.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andmarks of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ritish Is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гнозируют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держание  текста  с  опорой  на  заго- ловок  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иллюстрации;  раз витие  умений  оз накомительного  и  поискового  чтения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сваивают  темати- ческой  лексики  через контекст  строят  высказывание о личных  предпочтениях  (в  отношении  достопри мечательностей) на основ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читанного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ишут  короткий  текст 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стопримечательностях  своей  стр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2,3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ое  чтение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; аудирование с выборочным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 заданно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: упр.2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/сообщение с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ой на географическую карту: упр. 1; высказывания о личных предпочтениях на основе прочитанного: упр.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ьм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ткий текст о достопримечательностях своей страны: упр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знавательные интересы за рамками урок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истории, культуре страны изучаемого языка и своей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5*, с. 51; W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</w:t>
            </w:r>
          </w:p>
        </w:tc>
      </w:tr>
      <w:tr>
        <w:trPr>
          <w:trHeight w:val="4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glish in Use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uying an under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round tick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ле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р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и  развивают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  в  речи  лексики,  связанной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м  разными вида ми 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 кли ше  для  покуп ки  билета в мет 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й диалог упр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(с исполь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 карты метр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другим народам 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модуля подготовить к диктанту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Extensive Reading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eograph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xico C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хи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держание  текс та  с  опорой  на  заголовок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вуковые 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текста  через  запрос 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е;  развитие  умения  состав лять  сообщение о родном городе по плану (на основе прочитанног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r cent, one point 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– текст-плакат упр.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опоре о планете Земля упр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моду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.</w:t>
            </w:r>
          </w:p>
        </w:tc>
      </w:tr>
      <w:tr>
        <w:trPr>
          <w:trHeight w:val="38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лексики и грам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 Модулю 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овых заданий по лексике, грамматике, чтению, аудированию, письму и устной речи (контрольная работ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2. TALE TIM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ремя рассказ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okwor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ниголю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–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 уме- ния ознакоми-тельного и поис- кового,изучаю щего чтения;  ос- ваивают  тематическую  лексику  через кон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 навы- ки  у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 прилага- тельных  в  речи,  развивают умения  монологической  речи  (описание  литературных  персонаж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 употребления глаголов в  Past  Sim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по теме  «Литературные  интерес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t Simp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ов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го текста: уп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в 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чит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а в шко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у о своём люби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е (по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целеполагания, планирования, самонаблюде-ния, самоконтроля и самооценки, устанавливать логическую последовательность фактов, устанавливать смысловые соответствия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и речи на слу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ображение при модел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ловарями, справочной литературой,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обственное мнение и позицию, аргумен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универс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ействия (УУД) через все виды реч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своей этнической принадлежности, освоение национальных ценностей, трад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возможности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общекультурную и этн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тся к осознанию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народа,  содействовуют озна-комлению с ней представителей других культ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9*, с. 17; W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.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 classical re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–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авильно употребляют в речи предлоги мест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оставляют список подарк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чинают, ведут и заканчивают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икромон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/ used 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оюз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х времени: упр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текс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б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м: упр.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а книг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прочита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поро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мыслового чтения: умение прогнозировать содержание текста по иллюстра-циям и ключевым словам или загол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7*, с. 19; W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2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anished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н пропал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кон версии  как  спо соб словообразо 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ху дожественного  текста  по  ил -люстрациям;  раз вивают  умения  ознакомительно-го 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 связное  повествование  о  событиях  в  прошл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, изуча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– рассказ о реальных событиях: упр.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 упр.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ьм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ключенче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й)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конкурс: упр.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коллек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: Gam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ются самостоятельным чтением художественной литературы на английском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3*, с. 20; W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.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 Gift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orytell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чи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 с  текс том страноведческого  характер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текс та с опорой на за головок и эпиграф;  развивают  уме ния ознакоми-тельного и  поискового  чтения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ообщение на  ос нове прочитан-ного  текста.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группе;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ют  сюжет  русской  народной  сказки  на  английском 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нологическая  речь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текс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м и невербальным опорам: упр. 1, 2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е чтение –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рландских сказител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й сказки:  уп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 – народная сказка (по плану): упр. 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 упр. 5*, с. 21; WB,стр.14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rrating p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v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х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клише, выраж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ую  реакцию  на  произошед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текста с опорой  на начало диало га и иллюстра цию;  развивают  умения поискового  чтения развивают  уме ния  ознакоми тельного чтения (умения  устанавливать  лог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 фак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 навыки  диало гиче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 (диалог-расспр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батывают  произношение  в  противопос тав лении  зву ков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/–/iə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зучающее чтение – диалоги: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обмен мн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повеств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бытиях  в прошлом: упр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i :/–/iə/ me, see, bee; he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  упр1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ловарями, справочной литературой,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, с. 15—16 (диффе рен цированно  —  по  индивиду альной  потребности  в  отработке).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Extensive Reading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iteratur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 Cantervi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ho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нтервилль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е приви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. Уайльд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держание  текс та  с  опорой  на  заголовок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вуковые 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азвивают  умения  поискового  и  изучающего  чте ния;  развивают  языковую  до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инсценируют  диалог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читанного 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текс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бальным опорам: упр. 2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 чт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текст: упр. 1, 2,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сска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текст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истории и культурным памятникам Великобрит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5*, с. 21; WB, 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15–16  (дифференцированно  —  по  индивиуальной потребности  в  отработке).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</w:t>
            </w:r>
          </w:p>
        </w:tc>
      </w:tr>
      <w:tr>
        <w:trPr>
          <w:trHeight w:val="1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 Модулю 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 PROFILES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нешность и характ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ad the way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–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 изу ченные и знакомятс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ми словами  по  теме  «Харак теристика  чело -века:  хобби,  ув ле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 мно гозначные слова  как способ  расширения словарного  запас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одержание  текста  с  опорой  на  заго- лов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 употреб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 местоимения и  наре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монологическую и диалогическую речь на основ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электрон ное сообщение  другу об инте ресном сверстни ке на основе  про читанного  (по  план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: упр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содержания текста, просмотров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-сообщение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 увлечения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прочитанн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 об интерес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стнике (по план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7*, с. 26; WB, </w:t>
            </w:r>
          </w:p>
          <w:p>
            <w:pPr>
              <w:pStyle w:val="Normal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ho’s who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то есть кто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–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изу- ченные слова  по  теме «Внешность  человека»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  по- нимают необхо- димую 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ге- роями  англоязычной  детской  литера- 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 лексику по теме «Внеш ность 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текс та по заданному  нач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 в  речи  причастий  на "ed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 распростра нённые определе ния, выраженные  прилагательны ми  (поря док  прилага тельных), при  опи сании 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беседу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и  людей  (диалог-расспр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 текст-описа ние  любимго героя книг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я настояще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го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 чтение – диалог: после спектакл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м театре; техника чтения вслух: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 упр.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чным пониманием зада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: 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и и характ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люб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го гер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лан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 упр. 8*, с. 29; W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</w:t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gainst all odd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е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текс та на основе  фо новых 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в речи  прилагательные,  используемые  для описания  личностных  ка -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 пред логи с тематичес кой лексикой;  развивают  уме ния изучающего  чтения и языковой до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 зна че ния и употреб ление фразовых  глаголов  (gi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татью  об удивительном  человеке (по 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ще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,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удиви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е (по плану, подготовка к письму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об удивительном человеке  (по план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исьменного высказыв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 Yeo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Warder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е Тауэ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текста с опорой  на заголовок и иллюстрации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ма тическую лекси ку  через контекст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сказы вание на основе  прочитан но го 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электрон ное  сообщение  английскому  другу о туристских  дос топримечатель -ностях,  где  мож но  увидеть  лю дей  в  интерес -ной  унифор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текста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овое, поисковое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– текст  о стражах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онского Тауэра упр. 1, 2,3, 4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 упр. 1;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с выборочным пониманием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ой информации: упр.3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го: упр. 5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английскому другу о туристских достопри -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ательностях, где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увидеть интересную униформу: упр. 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alking ab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obbies/jo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х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дефиниции  существитель-ных,  обознач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 фо нетических  на выков;  уме ния  прогнозировать  содержание  ди алога с опорой  на отдельные  реплики;  умений  поискового 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матический слу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атывают  произношение  в  противопос тавлении  зву ков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пра вила  чтения  с  данными  звука 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– диал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 упр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на основе прочитанного (по плану): 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t — gla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sto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ildren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ctorian ti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кс та с опорой  на 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 уме ния  поискового  и  изучающего  чтения; языко 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ют  прочитанный  текст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м  те зи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содержание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 в группе с разными информационными источ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текст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м труде и жизни детей в России X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, изуча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упр. 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: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текста: упр.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зисам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прочитанного: упр.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и оценочные суждения:  уп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текст о дет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е в России  XIX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самостоятельно собра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истории, культурным и историческим памят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B, упр. 6*, с. 33; WB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 21–22  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rog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</w:t>
            </w:r>
          </w:p>
        </w:tc>
      </w:tr>
      <w:tr>
        <w:trPr>
          <w:trHeight w:val="30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 Модулю 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4. IN THE NEWS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 этом говорят и пиш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4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0pt1"/>
                <w:rFonts w:cs="Times New Roman" w:ascii="Times New Roman" w:hAnsi="Times New Roman"/>
                <w:sz w:val="24"/>
                <w:szCs w:val="24"/>
              </w:rPr>
              <w:t>Day</w:t>
            </w:r>
            <w:r>
              <w:rPr>
                <w:rStyle w:val="0pt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0pt1"/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Style w:val="0pt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0pt1"/>
                <w:rFonts w:cs="Times New Roman" w:ascii="Times New Roman" w:hAnsi="Times New Roman"/>
                <w:sz w:val="24"/>
                <w:szCs w:val="24"/>
              </w:rPr>
              <w:t>Day</w:t>
            </w:r>
            <w:r>
              <w:rPr>
                <w:rStyle w:val="0pt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0pt1"/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Style w:val="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(День и ночь - сутки прочь) с. 36-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равильно употребляют в речи глагол  в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и наречия частот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гнозируют содержание, 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ставляют небольшой монологический расска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tch, cook, fix, kick, kiss, laugh, lose, rarely, teach, go out, have a shower, once/twice a we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речия частотности</w:t>
            </w:r>
          </w:p>
          <w:p>
            <w:pPr>
              <w:pStyle w:val="4"/>
              <w:shd w:fill="auto" w:val="clear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ru-RU"/>
              </w:rPr>
              <w:t>Ознакомитель</w:t>
              <w:softHyphen/>
              <w:t>ное, просмот</w:t>
              <w:softHyphen/>
              <w:t>ровое чтение - вик</w:t>
              <w:softHyphen/>
              <w:t>торина про Гарри Потте</w:t>
              <w:softHyphen/>
              <w:t>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ая реч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иалог-интервью о рас</w:t>
              <w:softHyphen/>
              <w:t>порядке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ьмо: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вязный текст о сво</w:t>
              <w:softHyphen/>
              <w:t>ем распо</w:t>
              <w:softHyphen/>
              <w:t>рядке дня: упр. 9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к упр.9 с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.тетр.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d you h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bout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а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…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0p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—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excited, interested, sad, shocked, surprised, worried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; phrasal verbs (go)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4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Past Simple vs. Past Continuous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, поисковое чтение – диалог о невероятном событии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тервью о событии: упр. 3; Сообщение новоcти / реакция на новость: упр. 6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вая страница школьной газеты – заголовки новостей: упр. 7</w:t>
            </w:r>
          </w:p>
          <w:p>
            <w:pPr>
              <w:pStyle w:val="4"/>
              <w:shd w:fill="auto" w:val="clear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устной речи: формирование умений выражать свои вкусы и предпочтения; освоение в речи тематической лексик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устной речи: формирование умений вносить предложения и принимать/отклонять их; освоение в ре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тветствующих клише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ьное употребление грамматического времени Presen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первичного предъявления новых знан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.т., с. 24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 4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ake action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йствуй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ceremony, mayor, nature, pollution, stray animals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знакомительное и изучающее чтение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рование с пониманием основного содержания, выборочным пониманием заданной информации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илог о событии: упр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востная заметка: упр. 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целевые приоритеты; уметь самостоятельно контролировать своё время и управл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структурировать тексты,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ключа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пределение понятия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, аргумент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навыков ознакомительного и просмотрового чтения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диалогической ре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амках изучаемой темы: обучение диалогу-расспросу в ситуации реального общения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продуктивного письма: умения писать связный текст (заметку для школьного журнала) о своем любимом дне недели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2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3-4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 4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ritish Teen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gazi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attractive, beauty, celebrity, glossy, offer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мотровое, изучающее чтение – текст о британских журналах для подростков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илог в связи с прочитанным: упр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чет о результатах опроса в классе о любимых журналах для подростков: упр. 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вать вопросы, необходимые для сотрудничества с партнеро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й различать типы текстов; развитие умений прогнозирования содержания текста, развитие умений ознакомительного чтения; знакомство с жизнью сверстников в странах изучаемого языка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ершенствование рецептивных лексико-грамматических умений через реконструкцию текста; развитие умений аудирования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.т., с. 26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hool Magaz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 on 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ающее чтение – стать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н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е прочитанног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ихотворный перевод или стихотворение собственного сочинения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наблюдение и эксперимент под руководством учител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перенесения лексико-грамматического материала модуля в ситуации речевого общения на материале о родной стране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монологической речи: формирование умения составлять тезисы и делать по ним сообщение в связи в прочитанным текстом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общекультурной этнической идентичности как составляющих гражданской идентичности лич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2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3-4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eciding what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at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music show, police drama, wildlife documentary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1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, поисковое чтение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-побуждение к действию (выбор ТВ программы для совместного просмотра): упр.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вать и преобразовывать модели и схемы для решения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речевого этикета: освоение речевых клише, используемых для назначения/отмены встречи, развитие умений аудирования с пониманием основного содержания, развитие умений диалогическо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чи: формирование умений вести диалог-побуждение к действию в ситуации назначения /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мены встречи - по предложенным опорам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ом и лич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.т., с. 2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dia Stud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urn on &amp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une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й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йся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campus, chart, hit, equipment, experience, journalist, inform, presenter, review, break down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поисковое чтение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 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левая игра – составление и презентация радиопрограммы о школьных/местных новостях: упр.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прогнозирования содержания текста, ознакомительного чтения, развитие умений поискового чтения; развитие компенсаторных умений в беседе о разных типах диаграмм на основе прочитанного текста, практическое использование диаграмм как средства подведения итогов исследования на английском языке; развитие умений проведения опроса и презентации его результатов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ознание возможностей самореализации средствами иностранного язы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27-28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3-4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контр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структурировать тексты,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ключа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самост. поиск мат-ла к итоговому уроку Модуля 4</w:t>
            </w:r>
          </w:p>
        </w:tc>
      </w:tr>
      <w:tr>
        <w:trPr>
          <w:trHeight w:val="40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материалу Модулю 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планировать общие способ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ОДУЛЬ 5. WHAT THE FUTURE HOLDS (</w:t>
            </w:r>
            <w:r>
              <w:rPr>
                <w:b/>
                <w:bCs/>
                <w:i/>
                <w:iCs/>
              </w:rPr>
              <w:t>Что ждёт нас в будущем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di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згляд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–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believe, cause, exist, fuel, mini-submarine, petrol, traffic jam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1; phrasal verbs (look)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</w:rPr>
              <w:t>Future Simple</w:t>
            </w:r>
            <w:r>
              <w:rPr>
                <w:color w:val="000000"/>
              </w:rPr>
              <w:t>: упр. 3,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знакомительное, просмотровое, чтение – тексты детей о будущем Земли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рование с целью проверки выполннного задания по заполнению пропусков: упр. 6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уждение текста: упр. 6 Диалог-расспрос на базе Future Simple: упр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 о прогнозах на будущее (по образцу): упр. 8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ё время и управлять им</w:t>
            </w:r>
            <w:r>
              <w:rPr>
                <w:i/>
                <w:iCs/>
                <w:color w:val="000000"/>
              </w:rPr>
              <w:t> 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лать выводы на основе аргументаци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овывать исследование с целью проверки гипотез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лать умозаключ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рать на себя инициативу в организации совместного действия (деловое лидерство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ЛЕ по теме, развитие умений просмотрового чтения, развитие умений ознакомительного чтения: формирование умения устанавливать логическую последовательность основных фактов текста, повторение грамматического времени Present Continuous в утвердительной форме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29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get mad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мешанны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–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ffection, button, computerize, file, hungry, press, store, text message, clean up, have a point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</w:rPr>
              <w:t>Future forms</w:t>
            </w:r>
            <w:r>
              <w:rPr>
                <w:color w:val="000000"/>
              </w:rPr>
              <w:t> (Формы для выражения будущего времени): упр. 4; </w:t>
            </w:r>
            <w:r>
              <w:rPr>
                <w:i/>
                <w:iCs/>
                <w:color w:val="000000"/>
              </w:rPr>
              <w:t>Zero &amp; Conditional 1</w:t>
            </w:r>
            <w:r>
              <w:rPr>
                <w:color w:val="000000"/>
              </w:rPr>
              <w:t>: упр.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изучающее чтение – диалог об электронной игрушке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рование с выборочным пониманием заданной информации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ражение согласия/ несогласия: упр. 6, 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кламное объявление (реклама электронного прибора): упр. 9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и сравнивать разные точки зрения;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ЛЕ по теме, развитие умений просмотрового чтения, развитие умения прогноз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держание текста; развитие умений изучающего чтения, развитие умения передавать содержание прочитанного с опорой на текст, употребление грамматического времени Present Continuous в вопросительной и отрицательной форме, употребления Present Continuous в речи, развитие умений продуктивного письма при описании картинки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ценностям семьи, любовь к природе, признание ценности других людей, оптимизм в восприятии мир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0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. 5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o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pinio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ово ваш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have, inspiration, lecture, motivate, replac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поисковое, изучающее чтение – статья о дистанционном обучении (за и против): упр. 2, 3, 4,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ражение мнения по проблеме (за и против): упр. 1, 6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ссе «Компьютеры: за и против»: упр. 6b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целевые приоритеты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ю жизненных планов во временной перспективе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ё время и управл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вигать гипотезы о связях и закономерностях событий, процессов, объектов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лексических навыков, развитие умений аудирования с выборочным пониманием; развитие умений поискового чтения, знакомство со словами индикаторами времени: союзами и наречиями. научить делать заметки / составлять тезисы для устного выступления как подготовительный этап работы над монологическим высказыванием; развитие умений переноса языковых знаний и речевых умений на свой культурный опыт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ребность в самовыражении и самореализации, социальном признани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ребность в участии в общественной жизни ближайшего социального окружения, общественно полезной деятельностизнакомство с традициями проведения народных праздников в других странах и культурах знакомство с традициями проведения народных праздников в других странах и культурах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. 5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gh'tech Teens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о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fford, digital music player, games console, hi-fi system, high-tech, increase, innovation, percentage, receiv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 (с опорой на диаграмму); ознакомительное и поисковое чтение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ложение содержания прочитанного (с опорой на диаграмму): упр. 3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ить монологическое контекстное высказы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ЛЕ по теме, развитие умений прогнозирования содержания текста; развитие умений ознакомительного чтения развитие умений монологической речи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истории, культуре страны изучаем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ский патриотизм, любовь к Родине, чувство гордости за свою страну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iving instruc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nect to the Internet, click on “send”, select an email address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, поисковое чтение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-побуждение к действию (по образцу): упр. 3b,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я речевого этикета: как заказать цветы освоение клише, используемых для того, чтобы сделать заказ на доставку цветов. развитие умений аудирования с целью извлечения заданной информации; развитие умений поискового чтения. развитие умений диалогической речи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C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imulating Rea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мулят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ckpit, develop, fault, flight simulator, function, simulate, train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знакомительное и изучающее чтение: упр. 1–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проводить исследование на основе применения методов наблюдения и эксперимент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интереса к самостоятельному чтению художественной литературы на английском языке; развитие умений поискового чтения обобщение способа словообразования (прилагательных-антонимов) с помощью префикса un, развитие умений ознакомительного и поискового чтения; развитие умений чтения вслух. развитие умений продуктивного письма: написание списка подарков ко дню рождения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истории, культуре страны изучаем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ский патриотизм, любовь к Родине, чувство гордости за свою страну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3-3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контро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контр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осуществлять контроль, коррекцию, оценку своих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,самост. поиск мат-ла к итоговому уроку Модуля 5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материа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ОДУЛЬ 6. HAVING FUN (</w:t>
            </w:r>
            <w:r>
              <w:rPr>
                <w:b/>
                <w:bCs/>
                <w:i/>
                <w:iCs/>
              </w:rPr>
              <w:t>Развлечения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 fun star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re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е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ольствие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–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explore, mansion, go on a rocket journey, go on a water ride, go souvenir shopping, shake hands with, take a stroll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 real/true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8 phrasal verbs (come)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9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Present Perfect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4; </w:t>
            </w:r>
            <w:r>
              <w:rPr>
                <w:i/>
                <w:iCs/>
                <w:color w:val="000000"/>
                <w:lang w:val="en-US"/>
              </w:rPr>
              <w:t>Linking sentences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5, 6, Gam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, просмотровое, чтение – тексты с Интернет-сайты парков развлечений: упр. 3,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ния на ассоциативной основе (музыка – ощущения): упр. 2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о тематическом парке (на основе прочитанного): упр.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клама тематического парка: упр. 10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наблюдение и эксперимент под руководством учител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пределение понятия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, аргумент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и сравнивать разные точки зр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изученных и введение новых слов и выражений по теме «Свободное время», развитие умений прогнозирования содержания текста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изучающего чтения, умения семантизировать слова по контексту/языковой догадке; развитие умений работать со словарем, освоение способа словообразования сложных существительных,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вторение способа словообразования существительных при помощи суффиксов </w:t>
            </w:r>
            <w:r>
              <w:rPr>
                <w:b/>
                <w:bCs/>
                <w:color w:val="000000"/>
              </w:rPr>
              <w:t>_</w:t>
            </w:r>
            <w:r>
              <w:rPr>
                <w:color w:val="000000"/>
              </w:rPr>
              <w:t>er, _ist, _or, развитие умений диалогической речи в рамках изучаемой темы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-5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en Cam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геря отды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ростк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–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ok, survive, teen camp, tree house, web page, have acting classes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Present Perfect</w:t>
            </w:r>
            <w:r>
              <w:rPr>
                <w:color w:val="000000"/>
                <w:lang w:val="en-US"/>
              </w:rPr>
              <w:t> </w:t>
            </w:r>
            <w:r>
              <w:rPr>
                <w:i/>
                <w:iCs/>
                <w:color w:val="000000"/>
                <w:lang w:val="en-US"/>
              </w:rPr>
              <w:t>(already/yet/just/ever/never/before)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5, 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изучающее чтение – диалог о предстоящих каникулах в детском лагере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-расспрос (по образцу): упр.3; приглашение; принятие/отказ от приглашения: упр. 4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кродиалоги о подготовке к отдыху в летнем лагере: упр. 6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исок выполненных дел перед отъездом упр. 9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ить монологическое контекстное высказы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 по теме «Игры», развитие умения прогнозировать содержание текста; развитие умений ознакомительного чтения, развитие умений диалогической речи в рамках изучаемой темы: обучение диалогу-побуждению к действию, повторение и обобщение случаев употребления грамматических времен Present Simple иPresent, развитие умений аудирования с пониманием основного содержания, развитие умений продуктивного письма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воение способов выражения вкусов и предпочтений, воспитывать уважение к традициям и обычаям как части культуры разных стран ми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36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. 6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 whal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 time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ir-raising, sailing, water skiing, wave riding, get back, go sunbathing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изучающее чтение – открытка другу с отдыха: упр. 1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речевые средства для решения различных коммуникативных задач, владеть устной и письменной речью,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изученной ранее тематической лексики, развитие умений ознакомительного и просмотрового чтения; развитие умений употребления в речи форм Present Simple, развитие умений продуктивного письма: умения писать связный текст при создании настольной игры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вать воображение при моделировании ситуаций общения; формирование способности выражать свои вкусы и предпочтения, обосновывать свой вы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-5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 6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me Park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golan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lifor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лэн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фор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balanced, bone, brick, driving license, (un)forgettable, fossil, possible, responsible, spectacular, toffee apple, find out, go on a safari treck, take a ride on a roller coaster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поисковое чтение; составление плана: упр. 1,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 (по телефону) – на основе прочитанного: упр. 4; радиореклама известного парка развлечений: упр. 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наблюдение и эксперимент под руководством учител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пределение понятия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, аргумент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и сравнивать разные точки зр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прогнозирования содержания текста, развитие умений ознакомительного чтения; знакомство с игрой как частью культуры стран изучаемого языка, развитие умений монологическо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чи: формирование умения составлять тезисы по данному плану и делать по ним сообщение в связи с прочитанным текстом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38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mputer Cam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омпьютер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 лагер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 on R с.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ающее чтение-стать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на основе прочитанного, обсуждение текст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ить монологическое контекстное высказы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я умения переноса лексико-грамматического материала модуля в ситуации речевого общения на материал о родной стране, развитие умений монологической речи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9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-5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serving a pl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t a summ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m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ро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в летн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serve a place, there aren’t any places left, send a deposit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изучающее чтение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и этикетного характера: упр.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изученной лексики, используемой в беседе о покупке подарка обучение речевому этикету: освоение речевых клише, используемых при покупке подарка; развитие умений прогнозирования содержания текста диалога, развитие умений диалогической речи: формирование умений вести диалог этикетного характера в ситуации покупки подарка по предложенным опорам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40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hysical Edu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fe Splash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ссейн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rea, cramp, designate, display, diving, lifeguard, obey, splash, follow the rules, get into trouble, put sb in danger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 (по вербальным и невербальным опорам); ознакомительное и поисковое чтение: упр. 2–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левая игра – беседа спасателя/инструктора по плаванию о безопасности в бассейне: упр.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, аргумент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и сравнивать разные точки зр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лексики, связанной с темой текста (виды театральных кукол, материалы для изготовления театральных кукол); развитие умений поискового чтения, развитие умений поискового чтения; повторение слов, обозначающих части тела, развитие умений изучающего чтения текста-инструкции; организация практической творческой деятельности (изготовление пальчиковой куклы) на основе инструкции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воображения и творческого мышления при моделировании ситуаций общения; формирование способности выражать свои вкусы и предпочтения, обосновывать свой выбор, освоение социальных норм, правил поведения, ролей и форм социальной жизни в группах и сообще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39-40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4-5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контр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осуществлять контроль, коррекцию, оценку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 xml:space="preserve">самост. поиск мат-ла к итоговому уроку Модуля 6  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материалу  Модуля 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ОДУЛЬ 7. IN THE SPOTLIGHT (</w:t>
            </w:r>
            <w:r>
              <w:rPr>
                <w:b/>
                <w:bCs/>
                <w:i/>
                <w:iCs/>
              </w:rPr>
              <w:t>В центре внимания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. 7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alk of fa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–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авильно употребляют в речи неопр.ар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яют монологическое высказывание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/>
              <w:t>составляют расписание ур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tor, actress, athlete, expensive, intelligent, model, opera singer, proud rich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</w:rPr>
              <w:t>Comparative/ Superlative forms</w:t>
            </w:r>
            <w:r>
              <w:rPr>
                <w:color w:val="000000"/>
              </w:rPr>
              <w:t> (Степени сравнения прилагательных и наречий): упр. 3, 4,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ение и ответы на вопросы викторины о знаменитостях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,6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 с элементами описания человека (внешность, характер): упр. 7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вать и преобразовывать модели и схемы для решения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 по теме «Прошлое», освоение прилагательных-антонимов для описания местности в прошлом и настоящем, развитие умений монологической речи (умения составлять описание) на основе иллюстрации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ситуаций использования и способа образования форм грамматического времени Past Simple в утвердительных предложениях (правильные глаголы)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картины мира культуры как порождения трудовой предметно-преобразующей деятельности человека, формирование ценностных ориентиров и смыслов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4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5-6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. 7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VD frenzy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DVD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68–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авильно употребляют прошедшее простое время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;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начинают, ведут и заканчивают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creepy, stunning, suggestion, according to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1, 2;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phrasal verbs (turn)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9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Present Perfect vs. Past Simple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5, 6, 7, 8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поисковое, изучающее чтение – диалог о фильмах (что посмотреть)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ражение предпочтений: упр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зыв о просмотренном фильме (по плану): упр. 10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изученной лексики (прилагательных, обозначающих эмоциональное состояние), освоение ситуаций использования и способа образования форм грамматическог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ремени Past Simple (правильные и неправильные глаголы) и практика их использования в монологической речи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ценка своих поступков в соответствии с нормами нрав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42</w:t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the charts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верш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авильное написание имен сущ.с загл.буквы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отрабатыва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cast, catchy, genuine, genre, lyrics, rating, script, sound effects, voice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сковое чтение – аннотация на новый альбом рок-звезды: упр. 3, 4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переводная семантизация новой лексики (музыкальные стили и направления)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ния о любимом музыкальном стиле и музыкальных вкусах: упр. 1, 2b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нотация на любимый CD: упр. 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контроль, коррекцию, оценку действий развитие умений прогнозирования содержания текста с опорой на фоновые знания; развитие умений поискового чтения, идентификация форм Past Simple в тексте и практика их использования в ситуации учебного диалога на основе прочитанного, развитие умений диалогической речи на основе прочитанного текста; овладение умениями вести диалог-расспрос в форме интервью (в условиях ролевой игры)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истории, культуре страны изучаем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ский патриотизм, любовь к Родине, чувство гордости за свою страну, уважение к культурным и историческим ценностям других людей, оптимизм в восприятии мир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4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5-6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 N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port of Engl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цион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гл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яют монологич.высказ.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составляют сх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mpion, defender, footballer, goalkeeper, goalpost, opponent, pitch, striker team, top prize, violent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смотровое и поисковое чтение: упр. 2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tudy Skills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олнение пропусков в текст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тезисов, изложение содержания прочитанного по тезисам: упр. 3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в связи в прочитанным (по тезисам): упр. 3b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откая статья о самом популярном в России виде спорта: упр.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ё время и управлять им</w:t>
            </w:r>
            <w:r>
              <w:rPr>
                <w:i/>
                <w:iCs/>
                <w:color w:val="000000"/>
              </w:rPr>
              <w:t> 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наблюдение под руководством учител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и сравнивать разные точки зр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изученной ранее лексики в свободной беседе с опорой на иллюстрации учебника и фоновые знания, введение и закрепление в речи активной лексики, описывающей сверхчеловеческие способност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ознакомительног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поискового чтения, формирование умений выбирать главные факты из текста и составлять тезисы; развитие умений монологической речи: формирование умения передавать содержание прочитанного с опорой на тезисы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ы социально-критического мышления, ориентация в особенностях социальных отношений и взаимодействий, формирование целостного мировоззрения, соответствующего современному уровню развития науки и общественной практики, уважение к истории, культуре страны изучаем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44/ Проект (написание статьи о супергерое)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В в Росс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 on R с.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учающее чтение – статья ТВ программах в России                                           </w:t>
            </w: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уждение, высказывания на основе прочитанного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ам саморегуляции эмоциональных состоян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, аргумент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я переноса лексико-грамматического материала модуля в ситуации речевого общения на материал о родной стране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ние о своей этнической принадлежности, освоение национальных ценностей, традиций, культуры; уважение к истории, культурным и историческим памятникам; позитивная моральная самооценка и моральные чув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4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5-6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uying tickets 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 cine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ов в ки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чинают, ведут и заканчивают диалог, трениру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, текста поисковое и изучающее чтение: упр. 1b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тикетные диалоги на основе прочитанного: упр. 3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уализация ситуации обращения в бюро находок, формирование умений речевого этикета в ситуации обращения в официальное учреждение (бюро находок), развитие умений поискового чтения: умения выбрать необходимую информацию, развитие умений диалогической речи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 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46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us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oes this 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amiliar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та музыка в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а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употребляют в речи новые ЛЕ по тем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плак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. монол. высказ.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пишут глаголы в нужной грам.фор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company, accordion, background, cliché, extract, feeling, mood, scene, sharp, silent, sound, spot, violin, xylophon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поисковое чтение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ния на ассоциативной основе (музыкальные фрагменты, иллюстрации): упр. 1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ложение содержания прочитанного (с опорой на тезисы): упр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описания эпизода (по иллюстрации) в сопровождении музыкального фрагмента упр. 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структурировать тексты,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ключа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я прогнозировать содержание текста; развитие умений, ознакомительного чтения, развитие монологической речи, умения передать содержание прочитанного, используя оценочные суждения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картины мира культуры как порождения трудовой предметно-преобразующей деятельности человека, формирование интереса к прошлому своей семьи, города,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45-46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5-6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(«Моя любимая музыка»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7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конт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осуществлять контроль, коррекцию, оценку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 Модулю 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 (Административная контрольная работ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ОДУЛЬ 8. GREEN ISSUES (</w:t>
            </w:r>
            <w:r>
              <w:rPr>
                <w:b/>
                <w:bCs/>
                <w:i/>
                <w:iCs/>
              </w:rPr>
              <w:t>Проблемы экологии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 8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ve the Ear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ё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–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правильно употребляют в речи глагол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нимают аутентичные 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яют монологическое высказывание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/>
              <w:t>составляют плак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atmosphere, burn, cloud, distance, fog, gather, government, habitat, harmful, heat, industry, kill, lake, land, oxygen, plant species, reduce, sleet, solar power, stream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 phrasal verbs (make)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6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Present Perfect Continuous: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4,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, изучающее чтение (множественный выбор): статья о кислотном дожде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: выяснение правил школы: упр. 6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откая статья о решении проблемы кислотных дождей: упр. 7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ных позиций в сотрудничеств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 по теме «Виды жилища», развитие умений прогнозирования содержания текста, развитие умений поискового и изучающего чтения, освоение способа выражения долженствования, запрета, отказа в разрешении — модальные глаголы must, mustn’t, can’t, развитие умений диалогической ре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рамках изучаемой темы 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воение основных моральных норм (справедливое распределение, взаимопомощь, естественность), формирование уважение к законам и установленным правилам; освоение навыков гражданского поведения, экологическо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4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6-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co-help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мощ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8–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авильно употребляют в речи предлоги мест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оставляют список подарк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чинают, ведут и заканчивают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икромонолог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/>
              <w:t>отрабатыва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cology, gardening gloves, hammer, ladder, nail, rake, recycle, rubbish, spade, watering can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Can I give you a hand? No, I can manage.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, 2;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leave </w:t>
            </w:r>
            <w:r>
              <w:rPr>
                <w:i/>
                <w:iCs/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 live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4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Question tags: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 xml:space="preserve">. 6, 7, 8; </w:t>
            </w:r>
            <w:r>
              <w:rPr>
                <w:i/>
                <w:iCs/>
                <w:color w:val="000000"/>
                <w:lang w:val="en-US"/>
              </w:rPr>
              <w:t>don’t have to: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8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поисковое, изучающее чтение – диалог о работе в экологическом клубе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ложение помощи/ принятие/ отказ от помощи: упр.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исок дел экологической группы на неделю: упр. 9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 по теме «Куда пойти в городе», развитие умений прогнозировать содержание текста; развитие умений поискового и изучающего чтения, освоение способов образования и употребления степеней сравнения прилагательных, развитие общеучебных умений, освоение способов выражения предостережений, развитие умений аудирования с выборочным пониманием заданной информации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я мотивов достижения и социального призна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ы социально-критического мышления, ориентация в особенностях социальных отношений и взаимодействий, формирование целостного мировоззрения, соответствующего современному уровню развития науки и общественной практики, уважение к истории, культуре страны изучаемого язы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48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n fre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ждё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, извлекаю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правильное написание имен су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ligator, black bear, camel, parrot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изучающее чтение – эссе: упр. 3,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илог-обмен мнениями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кромонологи – подбор аргументов к мнению: упр.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ссе «Дикие животные дома: за и против»: упр. 6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tudy Skills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начать эссе: обращение к читателю вопросом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целевые приоритеты; уметь самостоятельно контролировать своё время и управл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структурировать тексты,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ключа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умение выделять главное и второстепенное, главную идею текста, выстраивать последовательность описываемых событий; давать определение понятия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, аргумент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изация изученной ранее лексики, мотивация на дальнейшее изучение темы, развитие умений прогнозировать содержание текста; развитие умений поискового чтения, развитие умений диалогической речи: освоение форм эмоционального реагирования при помощи междометий, отработка способов выражения долженствования и отсутствия необходимости какого-либо действия (have to, don’t have to/needn’t), развитие умений диалогической речи в рамках изучаемой темы: обучение диалогу-расспросу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49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6-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 8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otland’s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оформляют постер,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яют монологич.высказ.,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uebell, cliff, deer, donation, flock, garlic, geese, marsh, nature trail, rare, remot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просмотровое и поисковое чтение 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ие тезисов; изложение содержания прочитанного: упр. 3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вать вопросы, необходимые для сотрудничества с партнеро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прогнозирования содержания текста; развитие умений поискового чтения; знакомство с Empire State Building - одной из главных достопримечательностей Нью Йорка (США), развитие умений поискового чтения: изучение практики использования превосходной степени прилагательных, развитие умений монологической речи: формирование умения делать сообщение в связи с прочитанным текстом, развитие умений сбора информации и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0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(статья о природных заповедниках России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co-camp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экологичес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 лагер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 on R с.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ающее чтение-тект об экологическом лагер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на основе прочитанного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 экологического лагеря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наблюдение и эксперимент под руководством учител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я переноса лексико-грамматического материала модуля в ситуации речевого общения на материал о родной стране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общекультурного наследия России и общемирового культурного наслед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 своей этнической принадлежности, освоение национальных ценностей, традиций, культуры, знание о народах и этнических группах Росси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6-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onat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or a cau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чинают, ведут и заканчивают диалог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трениру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nk account, cash, cheque, direct debit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, изучающее чтение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и этикетного характера на основе прочитанного: упр. 3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вать и преобразовывать модели и схемы для решения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речевых клише, используемых при бронировании театральных билетов; развитие умений прогнозирования содержания текста-диалога, развитие умений поискового чтения, развитие умений диалогической речи: формирование умений вести диалог этикетного характера в ситуации заказа театральных билетов — по предложенным опорам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52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i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 Food Ch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щевая цеп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нимают содержание карты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представл. монол. выска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cteria, carnivore, compound, consumer, decomposer, energy, extinction, grass, grasshopper, hawk, herbivore, hunt, omnivore, organic, primary, producer, provide, secondary, sunlight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знакомительное и изучающее чтение – текст научно-популярного характера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на основе прочитанного (с опорой на схему): упр. 4,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хема цепи питания: упр. 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прилагательных-антонимов, развитие умений изучающего чтения, освоение способов работы с текстом анкеты, развитие умений монологической речи: описание своего микрорайона — с использованием зрительных опор (фотографии, картинки)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ом и личность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1-5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6-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 Prog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конт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осуществлять контроль, коррекцию, оценку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 Модулю 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планировать общие способы работы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ОДУЛЬ 9. SHOPPING TIME (</w:t>
            </w:r>
            <w:r>
              <w:rPr>
                <w:b/>
                <w:bCs/>
                <w:i/>
                <w:iCs/>
              </w:rPr>
              <w:t>Время покупок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ou are w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you eat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ажи мне, ч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ешь, и 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у, кто 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6–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авильно употребляют в речи порядк.числи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предста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вой дом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/>
              <w:t>отрабатыва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bar, biscuit, can, carton, grains, grilled, herbs, lamb chop, snack, sweets, tuna, wholemeal bread, yoghurt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, 2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hrasal verbs (take): упр.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</w:rPr>
              <w:t>Quantifiers </w:t>
            </w:r>
            <w:r>
              <w:rPr>
                <w:color w:val="000000"/>
              </w:rPr>
              <w:t>(Выражение значения количества): упр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ающее чтение – тест о здоровом питании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кродиалоги по образцу: упр. 4b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 о своем питании: упр. 6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ё время и управлять им</w:t>
            </w:r>
            <w:r>
              <w:rPr>
                <w:i/>
                <w:iCs/>
                <w:color w:val="000000"/>
              </w:rPr>
              <w:t> 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лать выводы на основе аргументаци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овывать исследование с целью проверки гипотез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лать умозаключе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рать на себя инициативу в организации совместного действия (деловое лидерство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, обозначающих продукты питания и напитки, развитие умений категоризировать существительные, обозначающие продукты питания, распознавать интернациональные слова, освоение в речи употребления исчисляемых/неисчисляемых существительных, развитие умений выборочно понимать на слух необходимую информацию с опорой на контекст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культуры питания как составляющей здорового образа жизни, уважение к традициям национальной кухни как части культуры разных стран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n I help yo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?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–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авильно употребляют в речи местоим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начинают, ведут и заканчивают ди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rst aid kit, stationary shop, sunscreen, swimming trunks, swimsuit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, 2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Present Perfect vs. Present Perfect Continuous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5; Gam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поисковое чтение – диалог – сборы в лагерь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3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рование с выборочным пониманием заданной информации: упр. 6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рование с целю проверки выполнения задания (заполнение пропусков): упр. 7a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-расспрос, этикетные диалоги по теме: упр. 4, 7b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и сравнивать разные точки зрения;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, развитие умений прогнозирования содержания текста, развитие умений поискового чтения, освоение клише речевого поведенческого этикета в ситуации заказа блюд в кафе/ресторане и закрепление их в речи, употребление грамматических времен Present Simple и Present Continuous, развитие умений выборочно понимать на слух необходимую информацию с опорой на контекст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новы социально-критического мышления, ориентация в особенностях социальных отношений и взаимодействий, формирование целостного мировоззрения, соответствующего современному уровню развития науки и общественной практики, уважение к истории, культуре страны изучаем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54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ifts for every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e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р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рабатывают предлоги ме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описывают свою комна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shion, frame, wallet, wood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поисковое и изучающее чтение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 а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 (по телефону) на основе прочитанного: упр. 3b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сьмо (email)другу с отдыха (по плану): упр.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целевые приоритеты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ю жизненных планов во временной перспективе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ё время и управл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вигать гипотезы о связях и закономерностях событий, процессов, объектов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прогнозирования содержания текста, умений ознакомительного чтения, развитие умений диалогической речи на основе прочитанного, развитие умений продуктивного письма: составление кулинарного рецепта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требность в участии в общественной жизни ближайшего социального окружения, общественно полезной деятельности, 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. 9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t’s talk. Food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в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еде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яют монологич.высказ.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ставляют схему дома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uch potato, cool as a cucumber, don’t cry over spilt milk, too many cooks spoil the broth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ающее чтение – словарные статьи об идиомах и поговорках, тест: упр. 1,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ния на основе прочитанного: упр.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ст с использованием идиом и поговорок о еде: упр.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ить монологическое контекстное высказы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прогнозирования содержания текста, умений ознакомительного чтения, развитие умений поискового чтения; развитие умения категоризировать существительные, обозначающие продукты питания, распознавать интернациональные слова, развитие умений диалогической речи на основе прочитанного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6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(викторина о еде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rty 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щ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ин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 on R с.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ающее чтение – текст о прощальной вечеринк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на основе прочитанног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здник окончания учебного года: идеи, кулинарные рецепты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; строить классификацию на основ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рица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я переноса лексико-грамматического материала модуля в ситуации речевого общения на материал о родной стране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7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xpressing than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nd admir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схищ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чинают, ведут и заканчивают диалог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отрабатывают правила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orak, exchange, fit, match, waistcoat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изучающее чтение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и этикетного характера: упр. 3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на основе переговоров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реплик-клише речевого этикета в ситуации «Заказ столика в кафе/ресторане», развитие умений изучающего чтения, развитие умений диалогической речи на основе прочитанного: обучение, диалогу этикетного характера, диалогу-расспросу (ролевая игра)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58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itizenshi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oices – y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ke th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бор за в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/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и полностью понимают содерж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ставл. монол. высказ.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презентуют известное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affect, bargain, choice, designer label, e-card, rechargeable battery, share, stuff, swap, fit in, on offer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изучающее чтение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бщение на основе прочитанного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ос о покупках и их необходимости; презентация результатов опроса: упр.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наблюдение и эксперимент под руководством учител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я использовать фоновые знания для прогнозирования содержания текста, развитие умений прогнозирования содержания текста, умений ознакомительного чтения, развитие умений монологической речи на основе прочитанного; воспитание культуры питания как составляющей здорового образа жизни, развитие умений продуктивного письма: составление списка меню; развитие умений диалогической речи с включением оценочных суждений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7-58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9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конт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осуществлять контроль, коррекцию, оценку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повтор. лексики и грамм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 Модулю 9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емление к совершенствованию речевой культуры в це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ОДУЛЬ 10. HEALTHY BODY, HEALTHY MIND (</w:t>
            </w:r>
            <w:r>
              <w:rPr>
                <w:b/>
                <w:bCs/>
                <w:i/>
                <w:iCs/>
              </w:rPr>
              <w:t>В здоровом теле — здоровый дух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 1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ress fre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знь 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–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правильно употребляют в речи глагол  в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и наречия частот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гнозируют содержание, читают и понимают аутентичные тексты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воспринимают на слух и выборочно понимают аудиотексты</w:t>
            </w:r>
            <w:r>
              <w:rPr/>
              <w:t>, составляют небольшой монологический расска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ssip, mate, mean, opinion, rumour, separate, stressful, unfair, weekly planner, sit around, get the blame, have an appointment, have it one’s way, sit exams, spread rumours, throw a party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, 2; phrasal verbs (fall)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8;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>ache – sore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7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  <w:lang w:val="en-US"/>
              </w:rPr>
              <w:t>Should/ shouldn’t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4, 6; </w:t>
            </w:r>
            <w:r>
              <w:rPr>
                <w:i/>
                <w:iCs/>
                <w:color w:val="000000"/>
                <w:lang w:val="en-US"/>
              </w:rPr>
              <w:t>unless</w:t>
            </w:r>
            <w:r>
              <w:rPr>
                <w:color w:val="000000"/>
                <w:lang w:val="en-US"/>
              </w:rPr>
              <w:t>: 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чтение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кромонологи;обсуждение в парах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стовка «Как справиться со стрессом»: упр. 9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наблюдение и эксперимент под руководством учител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улировать собственное мнение и позицию, аргументировать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, развитие умений прогнозирования содержания текста и умений ознакомительного чтения, развитие умений понимания логики повествования., развитие умений монологическо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чи на основе прочитанного, введение грамматической структуры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</w:rPr>
              <w:t>to be going to do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ля обозначения планов на будущее, развитие умений выборочно понимать на слух необходимую информацию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культуры поведения через освоение норм этикета, формирование интереса к достопримечательностям как своей страны, так и других стран, приобщаясь к мировой куль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59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-8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 10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cid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везуч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8–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спользуют прилагательные для выражения своих предпочтений, анализируют графическую информацию и составляют свои высказывания, прогнозируют содержание аудио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ставляют диалог о вкусах и предпочтениях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/>
                <w:w w:val="1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, wrap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Are you all right? You don’t look well 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>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рамматика</w:t>
            </w:r>
          </w:p>
          <w:p>
            <w:pPr>
              <w:pStyle w:val="Style20"/>
              <w:spacing w:before="0" w:after="0"/>
              <w:rPr/>
            </w:pPr>
            <w:r>
              <w:rPr>
                <w:i/>
                <w:iCs/>
                <w:color w:val="000000"/>
              </w:rPr>
              <w:t>Reflexive Pronouns</w:t>
            </w:r>
            <w:r>
              <w:rPr>
                <w:color w:val="000000"/>
              </w:rPr>
              <w:t> (Возвратные местоимения): упр. 5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изучающее чтение – комикс – несчастный случай: упр. 2, 4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лог-расспрос о здоровье, этикетные диалоги по теме: упр. 6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 о несчастном случае: упр. 8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расширенный поиск информации с использованием ресурсов Интернет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ние и употребление в речи новых слов, развитие умений прогнозирования содержания текста, отработать клише, выражающие просьбу, согласие, разрешение и запрет, отработка в речи разных грамматических форм выражения будущего с акцентом на смысловые различия, развитие умений продуктивного письма: составление метеорологической карты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60</w:t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. 10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ctor, doctor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ача!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и употребляют в речи новые ЛЕ по теме, прогнозируют 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, извлекают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>написание статьи  о самом любимом дне неде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vice, drop, exhausted, fluid, forehead, meal, vitamin, lie down, turn out, get some rest, have a headache/ a sore throat/ a stomachache/a toothache/an earache/high fever/sore eyes, take a painkiller; Gam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знакомительное, поисковое чтение – письмо-совет по вопросам здоровья: упр. 1,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: 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ния о планировании выходных: упр. 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исьмо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сьмо -совет по вопросам здоровья: упр. 5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самостоятельно контролировать своё время и управлять и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ить логическое рассуждение, включающее установление причинно-следственных связей</w:t>
            </w:r>
            <w:r>
              <w:rPr>
                <w:i/>
                <w:iCs/>
                <w:color w:val="000000"/>
              </w:rPr>
              <w:t> 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активизация изученной ранее тематической лексики, освоение в речи союзов </w:t>
            </w:r>
            <w:r>
              <w:rPr>
                <w:i/>
                <w:iCs/>
                <w:color w:val="000000"/>
              </w:rPr>
              <w:t>so, because</w:t>
            </w:r>
            <w:r>
              <w:rPr>
                <w:color w:val="000000"/>
              </w:rPr>
              <w:t>, соединяющих два простых предложения в сложноподчиненное, подготовка к продуктивному письму: возможное содержание email сообщения о проведенных выходных, освоение формы построения письма: opening and closing remarks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6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-8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. 10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lture Cor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SDFA The Roy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lying Doc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ustra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ролев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ssistance, basic, complete, emergency, health care, isolation, landing, non-profit charity, treat, deal with, set up, let alone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, поисковое чтение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левая игра (интервью), монологическое высказывание на основе прочитанного: упр. 3, 4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остоятельно ставить новые учебные цели и зада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й прогнозирования содержания текста, развитие умений поискового чтения, развитие умений продуктивного письма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ажение к культурным и историческим ценностям других людей, оптимизм в восприятии мир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6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ект (статья о благотворительности в России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alth Matt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 on 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в речи новые ЛЕ по теме,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, извлекают информацию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Style20"/>
              <w:spacing w:before="0" w:after="0"/>
              <w:rPr>
                <w:w w:val="100"/>
                <w:lang w:val="en-US"/>
              </w:rPr>
            </w:pPr>
            <w:r>
              <w:rPr>
                <w:color w:val="000000"/>
                <w:w w:val="100"/>
              </w:rPr>
              <w:t>представляют монологич.</w:t>
            </w:r>
            <w:r>
              <w:rPr>
                <w:color w:val="000000"/>
                <w:w w:val="100"/>
                <w:lang w:val="en-US"/>
              </w:rPr>
              <w:t xml:space="preserve"> </w:t>
            </w:r>
            <w:r>
              <w:rPr>
                <w:color w:val="000000"/>
                <w:w w:val="100"/>
              </w:rPr>
              <w:t>выска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ающее чтение – текст о рецептах народной медицины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ная речь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суждение прочитанного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умения переноса лексико-грамматического материала модуля в ситуации речевого общения на материал о родной стране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ение общекультурного наследия России и общемирового культурного наслед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ие о своей этнической принадлежности, освоение национальных ценностей, традиций, культуры, знание о народах и этнических группах Росси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6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-8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t the scho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ur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) с. 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выборочно понимают аудиотексты,</w:t>
            </w:r>
          </w:p>
          <w:p>
            <w:pPr>
              <w:pStyle w:val="Style20"/>
              <w:spacing w:before="0" w:after="0"/>
              <w:rPr>
                <w:w w:val="100"/>
              </w:rPr>
            </w:pPr>
            <w:r>
              <w:rPr>
                <w:color w:val="000000"/>
                <w:w w:val="100"/>
              </w:rPr>
              <w:t xml:space="preserve">начинают, ведут и заканчивают диалоги, </w:t>
            </w:r>
            <w:r>
              <w:rPr/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zzy, swallow, come down with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ess you! Here’s the tissue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изучающее чтение: упр. 1, 2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 упр.1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ять явления, процессы, связи и отношения, выявляемые в ходе исследова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ладевать основы коммуникативной рефлексии овладение и употребление в речи новых слов, развитие умений прогнозирования, отработка в речи выражений, помогающих забронировать номер, развитие умений поискового чтения, развитие умений диалогической речи на основе запрашивания и предоставления информации (с целью забронировать номер)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.т., с. 64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iteratu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aniel Defo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obinson Cruso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инз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з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воспринимают на слух и выборочно понимают аудиотексты, начинают, ведут и заканчивают диалог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авил чт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лексика</w:t>
            </w:r>
          </w:p>
          <w:p>
            <w:pPr>
              <w:pStyle w:val="Style20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thor, capsules, cheerful, herbal remedy, lively, miserable, roast, shipwrecked, sickness, smooth, syrop, tablet, weak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. 1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чте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содержания текста; ознакомительное и изучающее чтение: упр. 2, 3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аудирование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сопровождение текста упр.2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имать решения в проблемной ситуации и выделять альтернативные способы достижения цели и выбирать наиболее эффективный способ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вигать гипотезы о связях и закономерностях событий, процессов, объектов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ьное употребление новых слов, описывающих пляжи, развитие умений ознакомительного чтения, развитие умений монологической речи на основе прочитанного текста: формирование умений выделять основную мысль и делать заметки, используя их в качестве опоры при монологическом высказывании, развитие умений продуктивного письма: изготовление плаката.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экологическое сознание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.т., с. 63-64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L 7-8 лексика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g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конт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осуществлять контроль, коррекцию, оценку своих действ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 лексики и грамм.,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материалу Модулю 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20"/>
              <w:spacing w:before="0" w:after="0"/>
              <w:rPr>
                <w:i/>
                <w:i/>
                <w:iCs/>
                <w:color w:val="000000"/>
              </w:rPr>
            </w:pPr>
            <w:r>
              <w:rPr/>
              <w:t>планировать общие способы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емление к совершенствованию речевой культуры в цел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-102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(планирование по усмотрению учителя): доработка недостаточно освоенных тем, работа над языковым портфелем (см. материалы других компонентов УМК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7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character" w:styleId="0pt">
    <w:name w:val="Основной текст + Полужирный;Интервал 0 pt"/>
    <w:qFormat/>
    <w:rPr>
      <w:rFonts w:ascii="Segoe UI" w:hAnsi="Segoe UI" w:eastAsia="Segoe UI" w:cs="Segoe UI"/>
      <w:b/>
      <w:bCs/>
      <w:color w:val="000000"/>
      <w:spacing w:val="7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qFormat/>
    <w:rPr>
      <w:rFonts w:ascii="Segoe UI" w:hAnsi="Segoe UI" w:eastAsia="Segoe UI" w:cs="Segoe UI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2">
    <w:name w:val="Основной текст2"/>
    <w:qFormat/>
    <w:rPr>
      <w:rFonts w:ascii="Segoe UI" w:hAnsi="Segoe UI" w:eastAsia="Segoe UI" w:cs="Segoe UI"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rFonts w:ascii="Segoe UI" w:hAnsi="Segoe UI" w:eastAsia="Segoe UI" w:cs="Segoe UI"/>
      <w:spacing w:val="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Segoe UI" w:hAnsi="Segoe UI" w:eastAsia="Segoe UI" w:cs="Times New Roman"/>
      <w:spacing w:val="2"/>
      <w:sz w:val="17"/>
      <w:szCs w:val="17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9:14:00Z</dcterms:created>
  <dc:creator>Александр</dc:creator>
  <dc:description/>
  <dc:language>en-US</dc:language>
  <cp:lastModifiedBy>Александр</cp:lastModifiedBy>
  <dcterms:modified xsi:type="dcterms:W3CDTF">2017-08-25T19:14:00Z</dcterms:modified>
  <cp:revision>2</cp:revision>
  <dc:subject/>
  <dc:title/>
</cp:coreProperties>
</file>